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27822/2025</w:t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A Magyar Falu Program „Út, híd, járda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építése/felújítása, gyalogos-átkelőhely kialakítása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 xml:space="preserve">: Dr. Diósgyőri Gitta </w:t>
        <w:tab/>
        <w:tab/>
        <w:t>fejlesztése” alprogramjához kapcsolódó dönté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ab/>
        <w:tab/>
        <w:t>címzetes főjegyző</w:t>
        <w:tab/>
        <w:tab/>
        <w:t>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Sziváki Ibolya vezető-főtanácsos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5. június -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Agrárminiszter pályázatot hirdetett a Magyar Falu Program keretében Magyarország területén működő 5000 fő, és ez alatti állandó lakosságszámú települések önkormányzatai (továbbiakban: önkormányzat) részére utak, hidak, járdák kialakítására, fejlesztésére, gyalogos-átkelőhelyek kialakítására, fejlesztésére. A kiírás kódszáma </w:t>
      </w:r>
      <w:r>
        <w:rPr>
          <w:rFonts w:cs="Times New Roman" w:ascii="Times New Roman" w:hAnsi="Times New Roman"/>
          <w:i/>
        </w:rPr>
        <w:t>MFP/UHJ/2025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Kormányának célja a Magyar Falu Program megvalósításával kapcsolatban a vidéki települések népességmegtartó és népességnövelő erejének fokozása, valamint a településen élők életminőségének javítása. A Kormány céljainak megvalósítása érdekében a jelen pályázati kiírás keretein belül lehetőség nyílik a települések infrastrukturális fejlesztésére, valamint az önkormányzati közfeladatok hatékony ellátásához szükséges eszközök beszerzésére, mely hozzájárul a településkép, illetve az alapvető szolgáltatások minőségének javí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ra rendelkezésre álló keretösszeg: 10.000.000.000 fori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 Község Önkormányzat megfelel a pályázati felhívásban rögzített feltételeknek, ezért pályázatot nyújthat be az alábbi kategóriákban: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t, híd építése/felújítása 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rda építése/felújítása esetén 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szerű (építési engedélyhez nem kötött tevékenységgel kialakítható) gyalogos-átkelőhely(ek) kialakítása, fejlesztése </w:t>
      </w:r>
    </w:p>
    <w:p>
      <w:pPr>
        <w:pStyle w:val="Listaszerbekezd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i engedélyhez kötött tevékenységet tartalmazó gyalogos-átkelőhely(ek) kialakítása, fejleszt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pályázati kiírás keretében a pályázatok benyújtására az alábbi időszakban van lehetőség: 2025. május 23 – 2024.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Kőröstetétlen Község Önkormányzata</w:t>
      </w:r>
      <w:r>
        <w:rPr>
          <w:rFonts w:cs="Times New Roman" w:ascii="Times New Roman" w:hAnsi="Times New Roman"/>
        </w:rPr>
        <w:t xml:space="preserve"> az elmúlt években többször is pályázott a Kocséri út melletti szabadidőpark megközelíthetősége érdekében járdaépítésre, de a rendezetlen tulajdonosi viszonyok miatt nem nyertek a pályáz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projekt során igényelhető legmagasabb támogatási összeg 10.000.000,-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nyújtott támogatás vissza nem térítendő, legfeljebb 100%-os támogatási intenzitású előfinanszírozott hazai támogatásnak minősü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gy pályázó kizárólag egy pályázatot nyújthat be a jelen pályázati kiírás keretében. A pályázó kizárólag egy önállóantámogatható tevékenységre igényelhet támoga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ndezek alapján egyeztettem az tervező szakemberrel is, így jelen pályázattal önkormányzatunknak lehetősége nyílna az önkormányzat tulajdonát képező 227/1. és a 228. hrsz-ú ingatlanokon járda kialakítására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A beruházás becsült összege bruttó 9.3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valósuló projekt előkészítési és annak megvalósításhoz kapcsolódó tevékenységek költségeinek egy része elszámolható a projekt keretén belül (a projekt teljes összegének legfeljebb 7 %-áig), azonban az előzetesen bekért indikatív ajánlatok alapján várhatóan önrész is keletkezik a megvalósítás során, amelynek mértéke bruttó 650.000-700.000 Ft értékben vár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/205.(II.20.) önkormányzati rendelet 2025. évi dologi kiadások sorában a 2025. évben induló új pályázatok előkészítésére (dokumentáció, tervezés) megjelöléssel nettó 2.000.000 Ft + 540.000 Ft ÁFA összeg rendelkezésre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június 16.</w:t>
        <w:tab/>
        <w:tab/>
        <w:tab/>
        <w:tab/>
        <w:tab/>
        <w:tab/>
        <w:tab/>
        <w:t xml:space="preserve"> 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Pályázatot nyújt be a Magyar Falu Program keretében „</w:t>
      </w:r>
      <w:r>
        <w:rPr>
          <w:rFonts w:cs="Times New Roman" w:ascii="Times New Roman" w:hAnsi="Times New Roman"/>
        </w:rPr>
        <w:t>Út, híd, járda építése/felújítása, gyalogos-átkelőhely kialakítása, fejlesztése</w:t>
      </w:r>
      <w:r>
        <w:rPr>
          <w:rFonts w:cs="Times New Roman" w:ascii="Times New Roman" w:hAnsi="Times New Roman"/>
          <w:iCs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című, </w:t>
      </w:r>
      <w:r>
        <w:rPr>
          <w:rFonts w:cs="Times New Roman" w:ascii="Times New Roman" w:hAnsi="Times New Roman"/>
          <w:b/>
        </w:rPr>
        <w:t>MFP-UHJ/2025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. azonosító számú pályázati felhívásra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igényelt támogatás összege bruttó 10.000.000 Ft, azaz bruttó tízmillió forint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A támogatási összegből a 2745 Kőröstetétlen, 227/1. és a 228. hrsz-ú ingatlanon járda kialakítását tervezi megvalósítani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Felh</w:t>
      </w:r>
      <w:r>
        <w:rPr>
          <w:rFonts w:cs="Times New Roman" w:ascii="Times New Roman" w:hAnsi="Times New Roman"/>
          <w:color w:val="000000"/>
        </w:rPr>
        <w:t>atalmazza a polgármestert a pályázat benyújtásához kapcsolódó feladatok lebonyolítására, valamint a pályázatokkal kapcsolatos dokumentumok – aláírására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pályázat támogatása esetén felhatalmazza a polgármestert a megvalósításhoz szükséges döntések meghozatal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6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lang w:eastAsia="hu-HU"/>
        </w:rPr>
        <w:t xml:space="preserve">azonnal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lang w:eastAsia="hu-HU"/>
        </w:rPr>
        <w:t xml:space="preserve">Pásztor Roland </w:t>
      </w:r>
      <w:r>
        <w:rPr>
          <w:rFonts w:eastAsia="Times New Roman" w:cs="Times New Roman" w:ascii="Times New Roman" w:hAnsi="Times New Roman"/>
          <w:bCs/>
          <w:lang w:eastAsia="hu-HU"/>
        </w:rPr>
        <w:t>polgármester</w:t>
      </w:r>
    </w:p>
    <w:p>
      <w:pPr>
        <w:pStyle w:val="Listaszerbekezds"/>
        <w:ind w:left="708" w:hanging="42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38:00Z</dcterms:created>
  <dc:creator>Sziváki Ibolya</dc:creator>
  <dc:description/>
  <cp:keywords/>
  <dc:language>en-US</dc:language>
  <cp:lastModifiedBy>Császi Balázs</cp:lastModifiedBy>
  <cp:lastPrinted>2023-12-13T07:51:00Z</cp:lastPrinted>
  <dcterms:modified xsi:type="dcterms:W3CDTF">2025-06-16T11:47:00Z</dcterms:modified>
  <cp:revision>3</cp:revision>
  <dc:subject/>
  <dc:title/>
</cp:coreProperties>
</file>