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165</wp:posOffset>
            </wp:positionH>
            <wp:positionV relativeFrom="paragraph">
              <wp:posOffset>-347980</wp:posOffset>
            </wp:positionV>
            <wp:extent cx="2453005" cy="264922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0" w:hanging="0"/>
        <w:jc w:val="center"/>
        <w:rPr>
          <w:rFonts w:ascii="Times New Roman" w:hAnsi="Times New Roman" w:cs="Times New Roman"/>
          <w:color w:val="1F312A"/>
          <w:w w:val="99"/>
          <w:sz w:val="28"/>
          <w:szCs w:val="28"/>
        </w:rPr>
      </w:pPr>
      <w:r>
        <w:rPr>
          <w:rFonts w:cs="Times New Roman" w:ascii="Times New Roman" w:hAnsi="Times New Roman"/>
          <w:color w:val="1F312A"/>
          <w:sz w:val="28"/>
          <w:szCs w:val="28"/>
        </w:rPr>
        <w:t>KŐRÖSTETÉTLEN</w:t>
      </w:r>
      <w:r>
        <w:rPr>
          <w:rFonts w:cs="Times New Roman" w:ascii="Times New Roman" w:hAnsi="Times New Roman"/>
          <w:color w:val="1F312A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312A"/>
          <w:sz w:val="28"/>
          <w:szCs w:val="28"/>
        </w:rPr>
        <w:t>KÖZSÉG</w:t>
      </w:r>
      <w:r>
        <w:rPr>
          <w:rFonts w:cs="Times New Roman" w:ascii="Times New Roman" w:hAnsi="Times New Roman"/>
          <w:color w:val="1F312A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312A"/>
          <w:sz w:val="28"/>
          <w:szCs w:val="28"/>
        </w:rPr>
        <w:t>ÖNKORMÁNYZAT</w:t>
      </w:r>
      <w:r>
        <w:rPr>
          <w:rFonts w:cs="Times New Roman" w:ascii="Times New Roman" w:hAnsi="Times New Roman"/>
          <w:color w:val="1F312A"/>
          <w:w w:val="99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1F312A"/>
          <w:w w:val="105"/>
          <w:sz w:val="28"/>
          <w:szCs w:val="28"/>
        </w:rPr>
        <w:t>GAZDASÁGI PROGRAMJA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1F312A"/>
          <w:w w:val="105"/>
          <w:sz w:val="28"/>
          <w:szCs w:val="28"/>
        </w:rPr>
        <w:t>2025-2029.</w:t>
      </w:r>
      <w:r>
        <w:rPr>
          <w:color w:val="1F312A"/>
          <w:spacing w:val="8"/>
          <w:w w:val="105"/>
          <w:sz w:val="28"/>
          <w:szCs w:val="28"/>
        </w:rPr>
        <w:t xml:space="preserve"> </w:t>
      </w:r>
      <w:r>
        <w:rPr>
          <w:color w:val="1F312A"/>
          <w:w w:val="105"/>
          <w:sz w:val="28"/>
          <w:szCs w:val="28"/>
        </w:rPr>
        <w:t>évr</w:t>
      </w:r>
      <w:r>
        <w:rPr>
          <w:color w:val="1F312A"/>
          <w:spacing w:val="21"/>
          <w:w w:val="105"/>
          <w:sz w:val="28"/>
          <w:szCs w:val="28"/>
        </w:rPr>
        <w:t>e</w:t>
      </w:r>
      <w:r>
        <w:rPr>
          <w:color w:val="444B49"/>
          <w:w w:val="105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vezeté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 gazdasági program elkészítésére Magyarország helyi önkormányzatairól szóló 2011. évi CLXXXIX. törvény 116. §</w:t>
      </w:r>
      <w:r>
        <w:rPr/>
        <w:t>-</w:t>
      </w:r>
      <w:r>
        <w:rPr>
          <w:rFonts w:cs="TimesNewRomanPSMT;Times New Roman" w:ascii="TimesNewRomanPSMT;Times New Roman" w:hAnsi="TimesNewRomanPSMT;Times New Roman"/>
        </w:rPr>
        <w:t>ában megfogalmazott kötelezés alapján az önkormányzati választásokat követő 6 hónapon belül sort kell keríteni legalább 5 évre szóló gazdasági program elkészítésére, melynek célja, hogy az Önkormányzat Képviselő</w:t>
      </w:r>
      <w:r>
        <w:rPr/>
        <w:t>-</w:t>
      </w:r>
      <w:r>
        <w:rPr>
          <w:rFonts w:cs="TimesNewRomanPSMT;Times New Roman" w:ascii="TimesNewRomanPSMT;Times New Roman" w:hAnsi="TimesNewRomanPSMT;Times New Roman"/>
        </w:rPr>
        <w:t>testülete az aktuális önkormányzati ciklus időtartama alatt egy egységes, előre meghatározott célrendszer szerint működjön, és valósítsa meg az Önkormányzat fejlesztési elképzelései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z önkormányzat képviselő</w:t>
      </w:r>
      <w:r>
        <w:rPr/>
        <w:t>-</w:t>
      </w:r>
      <w:r>
        <w:rPr>
          <w:rFonts w:cs="TimesNewRomanPSMT;Times New Roman" w:ascii="TimesNewRomanPSMT;Times New Roman" w:hAnsi="TimesNewRomanPSMT;Times New Roman"/>
        </w:rPr>
        <w:t>testületének át nem ruházható hatáskörébe tartoznak a település</w:t>
      </w:r>
      <w:r>
        <w:rPr/>
        <w:t xml:space="preserve">- </w:t>
      </w:r>
      <w:r>
        <w:rPr>
          <w:rFonts w:cs="TimesNewRomanPSMT;Times New Roman" w:ascii="TimesNewRomanPSMT;Times New Roman" w:hAnsi="TimesNewRomanPSMT;Times New Roman"/>
        </w:rPr>
        <w:t>és gazdaságfejlesztés stratégiai döntései, a rendeletalkotás, a költségvetés elkészítése, a helyi adó megállapítása, a hitelfelvétel, a társulásokhoz való csatlakozás, vagy például a településfejlesztési koncepció elkészítése, a településrendezési terv jóváhagyása, illetve a gazdasági program megalkotása. A jellemzően intézményfenntartó, finanszírozási rendszerét illetően a központi költségvetéstől függő magyar önkormányzati rendszerben a települések fejlődését, versenyképességét alapjaiban határozza meg gazdasági szerkezetük, vállalkozási aktivitásuk és az a keretrendszer, mely a gazdaságfejlesztés eszköz és intézményrendszerét, forrásait, illetve a fejlesztés legfőbb irányait megadják. Ebből adódóan a településfejlesztési koncepció, a településrendezési terv mellett, a település gazdasági lehetőségeit és fejlődését leginkább befolyásoló fejlesztési dokumentum a gazdasági program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rFonts w:cs="TimesNewRomanPSMT;Times New Roman" w:ascii="TimesNewRomanPSMT;Times New Roman" w:hAnsi="TimesNewRomanPSMT;Times New Roman"/>
        </w:rPr>
        <w:t xml:space="preserve">gazdasági program megvalósítását elősegítő legfontosabb </w:t>
      </w:r>
      <w:r>
        <w:rPr/>
        <w:t>alapelvek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Wingdings-Regular;MS Mincho" w:cs="Wingdings-Regular;MS Mincho" w:ascii="Wingdings-Regular;MS Mincho" w:hAnsi="Wingdings-Regular;MS Mincho"/>
        </w:rPr>
        <w:t>➢</w:t>
      </w:r>
      <w:r>
        <w:rPr>
          <w:rFonts w:eastAsia="Wingdings-Regular;MS Mincho" w:cs="Wingdings-Regular;MS Mincho" w:ascii="Wingdings-Regular;MS Mincho" w:hAnsi="Wingdings-Regular;MS Mincho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 község gazdasági növekedésének elősegítése, a lakosság életszínvonal és életminőség javulási feltételeinek megteremtése;</w:t>
      </w:r>
    </w:p>
    <w:p>
      <w:pPr>
        <w:pStyle w:val="Normal"/>
        <w:autoSpaceDE w:val="false"/>
        <w:jc w:val="both"/>
        <w:rPr/>
      </w:pPr>
      <w:r>
        <w:rPr>
          <w:rFonts w:eastAsia="Wingdings-Regular;MS Mincho" w:cs="Wingdings-Regular;MS Mincho" w:ascii="Wingdings-Regular;MS Mincho" w:hAnsi="Wingdings-Regular;MS Mincho"/>
        </w:rPr>
        <w:t>➢</w:t>
      </w:r>
      <w:r>
        <w:rPr>
          <w:rFonts w:eastAsia="Wingdings-Regular;MS Mincho" w:cs="Wingdings-Regular;MS Mincho" w:ascii="Wingdings-Regular;MS Mincho" w:hAnsi="Wingdings-Regular;MS Mincho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 település történelmi hagyományaira, környezeti adottságaira, értékeire, előnyeire alapozva, előrevetítsen egy, a különböző környezeti, gazdasági, társadalmi változásokhoz rugalmasan alkalmazkodni képes jövőképet, valamint az ennek megvalósításához szükséges infrastrukturális, intézményi, pénzügyi feltételrendszert;</w:t>
      </w:r>
    </w:p>
    <w:p>
      <w:pPr>
        <w:pStyle w:val="Normal"/>
        <w:autoSpaceDE w:val="false"/>
        <w:jc w:val="both"/>
        <w:rPr/>
      </w:pPr>
      <w:r>
        <w:rPr>
          <w:rFonts w:eastAsia="Wingdings-Regular;MS Mincho" w:cs="Wingdings-Regular;MS Mincho" w:ascii="Wingdings-Regular;MS Mincho" w:hAnsi="Wingdings-Regular;MS Mincho"/>
        </w:rPr>
        <w:t>➢</w:t>
      </w:r>
      <w:r>
        <w:rPr>
          <w:rFonts w:eastAsia="Wingdings-Regular;MS Mincho" w:cs="Wingdings-Regular;MS Mincho" w:ascii="Wingdings-Regular;MS Mincho" w:hAnsi="Wingdings-Regular;MS Mincho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z önkormányzati alapfeladatok ellátásá</w:t>
      </w:r>
      <w:r>
        <w:rPr/>
        <w:t xml:space="preserve">nak </w:t>
      </w:r>
      <w:r>
        <w:rPr>
          <w:rFonts w:cs="TimesNewRomanPSMT;Times New Roman" w:ascii="TimesNewRomanPSMT;Times New Roman" w:hAnsi="TimesNewRomanPSMT;Times New Roman"/>
        </w:rPr>
        <w:t>folyamatos és jó színvonalon történő biztosítása, az önként vállalt feladatok ellátását a költségvetési, pénzügyi források lehetőségéhez kell igazítani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rFonts w:eastAsia="Wingdings-Regular;MS Mincho" w:cs="Wingdings-Regular;MS Mincho" w:ascii="Wingdings-Regular;MS Mincho" w:hAnsi="Wingdings-Regular;MS Mincho"/>
        </w:rPr>
        <w:t>➢</w:t>
      </w:r>
      <w:r>
        <w:rPr>
          <w:rFonts w:eastAsia="Wingdings-Regular;MS Mincho" w:cs="Wingdings-Regular;MS Mincho" w:ascii="Wingdings-Regular;MS Mincho" w:hAnsi="Wingdings-Regular;MS Mincho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 pénzügyi gazdasági fegyelem fenntartása mind a tervezés, mind a végrehajtás során;</w:t>
      </w:r>
    </w:p>
    <w:p>
      <w:pPr>
        <w:pStyle w:val="Normal"/>
        <w:autoSpaceDE w:val="false"/>
        <w:jc w:val="both"/>
        <w:rPr/>
      </w:pPr>
      <w:r>
        <w:rPr>
          <w:rFonts w:eastAsia="Wingdings-Regular;MS Mincho" w:cs="Wingdings-Regular;MS Mincho" w:ascii="Wingdings-Regular;MS Mincho" w:hAnsi="Wingdings-Regular;MS Mincho"/>
        </w:rPr>
        <w:t>➢</w:t>
      </w:r>
      <w:r>
        <w:rPr>
          <w:rFonts w:eastAsia="Wingdings-Regular;MS Mincho" w:cs="Wingdings-Regular;MS Mincho" w:ascii="Wingdings-Regular;MS Mincho" w:hAnsi="Wingdings-Regular;MS Mincho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 program megvalósítását a pályázati lehetőségek teljes körű feltárásával, lehetséges igénybevételével kell elősegíteni, továbbá előnyben kell részesíteni az önerő nélküli pályázat</w:t>
      </w:r>
      <w:r>
        <w:rPr/>
        <w:t xml:space="preserve">ok </w:t>
      </w:r>
      <w:r>
        <w:rPr>
          <w:rFonts w:cs="TimesNewRomanPSMT;Times New Roman" w:ascii="TimesNewRomanPSMT;Times New Roman" w:hAnsi="TimesNewRomanPSMT;Times New Roman"/>
        </w:rPr>
        <w:t>kihasználását;</w:t>
      </w:r>
    </w:p>
    <w:p>
      <w:pPr>
        <w:pStyle w:val="Normal"/>
        <w:autoSpaceDE w:val="false"/>
        <w:jc w:val="both"/>
        <w:rPr/>
      </w:pPr>
      <w:r>
        <w:rPr>
          <w:rFonts w:eastAsia="Wingdings-Regular;MS Mincho" w:cs="Wingdings-Regular;MS Mincho" w:ascii="Wingdings-Regular;MS Mincho" w:hAnsi="Wingdings-Regular;MS Mincho"/>
        </w:rPr>
        <w:t>➢</w:t>
      </w:r>
      <w:r>
        <w:rPr>
          <w:rFonts w:eastAsia="Wingdings-Regular;MS Mincho" w:cs="Wingdings-Regular;MS Mincho" w:ascii="Wingdings-Regular;MS Mincho" w:hAnsi="Wingdings-Regular;MS Mincho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 vállalkozások, civil szervezetek, oktatási intézmények, egyéb szervezetek, magánszemélyek a településért dolgoznak, pozitívan formálják arculatát, segítik az önkormányzati feladatok megoldását. Ezt a hatalmas értéket meg kell őrizni, a településen belüli együttműködést szélesíteni szükséges, előtérbe helyezendők a partnerség és a kapcsolattartás elve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 dokumentum azokra a tényezőkre, szegmensekre, fejlesztési lehetőségekre, célokra koncentrál, amelyekre az önkormányzatnak hatása van a 2025</w:t>
      </w:r>
      <w:r>
        <w:rPr/>
        <w:t>-2029-</w:t>
      </w:r>
      <w:r>
        <w:rPr>
          <w:rFonts w:cs="TimesNewRomanPSMT;Times New Roman" w:ascii="TimesNewRomanPSMT;Times New Roman" w:hAnsi="TimesNewRomanPSMT;Times New Roman"/>
        </w:rPr>
        <w:t>es időtávon. A jelenlegi gazdasági helyzetben az átalakuló közigazgatási, önkormányzati, szabályozási és fejlesztéspolitikai környezetben a község egy olyan gazdasági programot kívánt megfogalmazni, mely figyelembe veszi a megjelenő új igényeket és kihívásokat, az Európai Uniós támogatási időszak prioritásait és – a különböző fejlesztéseket lehetővé tevő – támogatási felhívásait, valamint az önkormányzatának pénzügyi lehetőségeit. A dokumentum olyan célokat, feladatokat és programokat fogalmaz meg, melyek reálisan teljesíthetőek, vagy elindíthatók a lakosság helyben boldogulásának biztosítása érdekében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Mivel az önkormányzati feladatok finanszírozása változatlan, az állami elvonás mértéke évről évre nő, a saját bevételek alakulása nagyban függ az ország és a világgazdasági folyamataitól. Ezért a működési és felhalmozási célú forrásainak biztosítása érdekében komoly és felelősségteljes feladat hárul a Képviselőtestületr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gazdasági program összeállításakor</w:t>
      </w:r>
    </w:p>
    <w:p>
      <w:pPr>
        <w:pStyle w:val="Normal"/>
        <w:autoSpaceDE w:val="false"/>
        <w:jc w:val="both"/>
        <w:rPr/>
      </w:pPr>
      <w:r>
        <w:rPr/>
        <w:t xml:space="preserve">a) </w:t>
      </w:r>
      <w:r>
        <w:rPr>
          <w:rFonts w:cs="TimesNewRomanPSMT;Times New Roman" w:ascii="TimesNewRomanPSMT;Times New Roman" w:hAnsi="TimesNewRomanPSMT;Times New Roman"/>
        </w:rPr>
        <w:t>kormány gazdaságpolitikai célkitűzései,</w:t>
      </w:r>
    </w:p>
    <w:p>
      <w:pPr>
        <w:pStyle w:val="Normal"/>
        <w:autoSpaceDE w:val="false"/>
        <w:jc w:val="both"/>
        <w:rPr/>
      </w:pPr>
      <w:r>
        <w:rPr/>
        <w:t xml:space="preserve">b) </w:t>
      </w:r>
      <w:r>
        <w:rPr>
          <w:rFonts w:cs="TimesNewRomanPSMT;Times New Roman" w:ascii="TimesNewRomanPSMT;Times New Roman" w:hAnsi="TimesNewRomanPSMT;Times New Roman"/>
        </w:rPr>
        <w:t>az uniós pályázati lehetőségek,</w:t>
      </w:r>
    </w:p>
    <w:p>
      <w:pPr>
        <w:pStyle w:val="Normal"/>
        <w:autoSpaceDE w:val="false"/>
        <w:jc w:val="both"/>
        <w:rPr/>
      </w:pPr>
      <w:r>
        <w:rPr/>
        <w:t xml:space="preserve">c) a Pest </w:t>
      </w:r>
      <w:r>
        <w:rPr>
          <w:rFonts w:cs="TimesNewRomanPSMT;Times New Roman" w:ascii="TimesNewRomanPSMT;Times New Roman" w:hAnsi="TimesNewRomanPSMT;Times New Roman"/>
        </w:rPr>
        <w:t>vármegyei területfejlesztési program,</w:t>
      </w:r>
    </w:p>
    <w:p>
      <w:pPr>
        <w:pStyle w:val="Normal"/>
        <w:autoSpaceDE w:val="false"/>
        <w:jc w:val="both"/>
        <w:rPr/>
      </w:pPr>
      <w:r>
        <w:rPr/>
        <w:t xml:space="preserve">d) </w:t>
      </w:r>
      <w:r>
        <w:rPr>
          <w:rFonts w:cs="TimesNewRomanPSMT;Times New Roman" w:ascii="TimesNewRomanPSMT;Times New Roman" w:hAnsi="TimesNewRomanPSMT;Times New Roman"/>
        </w:rPr>
        <w:t>a község adottságai, a lakosság igényei,</w:t>
      </w:r>
    </w:p>
    <w:p>
      <w:pPr>
        <w:pStyle w:val="Normal"/>
        <w:autoSpaceDE w:val="false"/>
        <w:jc w:val="both"/>
        <w:rPr/>
      </w:pPr>
      <w:r>
        <w:rPr/>
        <w:t xml:space="preserve">e) </w:t>
      </w:r>
      <w:r>
        <w:rPr>
          <w:rFonts w:cs="TimesNewRomanPSMT;Times New Roman" w:ascii="TimesNewRomanPSMT;Times New Roman" w:hAnsi="TimesNewRomanPSMT;Times New Roman"/>
        </w:rPr>
        <w:t>az önkormányzat vagyoni helyzete, pénzügyi kondíciói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rültek figyelembevételr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 Képviselő</w:t>
      </w:r>
      <w:r>
        <w:rPr/>
        <w:t>-</w:t>
      </w:r>
      <w:r>
        <w:rPr>
          <w:rFonts w:cs="TimesNewRomanPSMT;Times New Roman" w:ascii="TimesNewRomanPSMT;Times New Roman" w:hAnsi="TimesNewRomanPSMT;Times New Roman"/>
        </w:rPr>
        <w:t>testület tudomásul veszi, hogy a jelen gazdasági programban meghatározottakat figyelembe kell venni minden gazdasági jellegű, a gazdálkodásra, a település működtetésére és fejlesztésére vonatkozó döntésnél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Kőröstetétlen gazdasági helyzete és a várható változáso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agyoni helyzet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Az Önkormányzat vagyona a 2024. évi zárómérleg alapján</w:t>
      </w:r>
    </w:p>
    <w:p>
      <w:pPr>
        <w:pStyle w:val="Normal"/>
        <w:jc w:val="both"/>
        <w:rPr/>
      </w:pPr>
      <w:r>
        <w:rPr/>
        <w:tab/>
        <w:t>bruttó: 1.338.754 e Ft,</w:t>
      </w:r>
    </w:p>
    <w:p>
      <w:pPr>
        <w:pStyle w:val="Normal"/>
        <w:jc w:val="both"/>
        <w:rPr/>
      </w:pPr>
      <w:r>
        <w:rPr/>
        <w:tab/>
        <w:t>nettó: 788.033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években vagyonnövekedés tapasztalható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aját erőből, önkormányzati forrásokból fejlesztéseket tudott megvalósítani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sikeres pályázatokon vett részt, és azok eredményeképpen nőtt a vagy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ingatlanvagyon szerkezete a következő:</w:t>
      </w:r>
    </w:p>
    <w:p>
      <w:pPr>
        <w:pStyle w:val="Normal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1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gyonelem megnevezés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tó érték (eF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telen törzsvagyon (nem értékesíthető, nem terhelhető, a kötelező feladatok ellátását biztosító vagyon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2.8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látozottan forgalomképes törzsvagyon (meghatározott feltételekkel értékesíthető, illetve megterhelhető vagyon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5.2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galomképes vagyon (amely szabadon értékesíthető és megterhelhető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 n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0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énzügyi hely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pénzügyi, likviditási helyzetét az elmúlt öt évben az alábbiak jellemezték:</w:t>
      </w:r>
    </w:p>
    <w:p>
      <w:pPr>
        <w:pStyle w:val="Normal"/>
        <w:jc w:val="both"/>
        <w:rPr/>
      </w:pPr>
      <w:r>
        <w:rPr/>
        <w:t>Az Önkormányzatnak a fizetőképessége fenntartásához külön állami támogatást nem kellett igénybe vennie.</w:t>
      </w:r>
    </w:p>
    <w:p>
      <w:pPr>
        <w:pStyle w:val="Normal"/>
        <w:jc w:val="both"/>
        <w:rPr/>
      </w:pPr>
      <w:r>
        <w:rPr/>
        <w:t>Működési hitel felvételére nem került sor.</w:t>
      </w:r>
    </w:p>
    <w:p>
      <w:pPr>
        <w:pStyle w:val="Normal"/>
        <w:jc w:val="both"/>
        <w:rPr/>
      </w:pPr>
      <w:r>
        <w:rPr/>
        <w:t>Fejlesztési hitel felvételére nem került sor.</w:t>
      </w:r>
    </w:p>
    <w:p>
      <w:pPr>
        <w:pStyle w:val="Normal"/>
        <w:jc w:val="both"/>
        <w:rPr/>
      </w:pPr>
      <w:r>
        <w:rPr/>
        <w:t>A pénzügyi egyensúly, a folyamatos likviditás biztosítva volt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öltségvetés főbb szerkezete és a várható tendenciá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költségvetési rendelet szerinti főösszege 2025. évben 279.766 e.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gazdasági program anyagi forrásainak megterem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a gazdasági programban meghatározott célkitűzések megvalósításához szükséges anyagi források biztosítása érdekében a következő feladatokat rögzíti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Önkormányzat sajátos működési bevételeinek növelési lehetőségeit meg kell keresni. Törekedni kell olyan helyi adórendszer megteremtésére, amely megfelel a helyi adópolitika elvárásainak, és hatékony eszköze az Önkormányzat saját forrás növeléséne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Az Önkormányzat áttekinti a meglévő vagyontárgyait, azok hasznosításának módjait és lehetőségeit, valamint a fenntartási, üzemeltetési költségek nagyságát. </w:t>
        <w:tab/>
        <w:t>Javaslatot dolgoz ki az egyes vagyontárgyak megfelelő hasznosítására, a felesleges vagyontárgyak kihasználására, valamint az egyes vagyontárgyak értékesítésér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Önkormányzat törekszik arra, hogy a gazdasági programjában meghatározott célkitűzéseket lehetőség szerint hitelfelvétel nélkül, minél több pályázati forrás bevonásával valósítsa m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 különböző szintű fejlesztési, szolgáltatási, illetve egyéb programokkal kapcsolatos érintettség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z Önkormányzat gazdasági programját alapvetően befolyásolják azok a fejlesztési, szolgáltatás megvalósítási és biztosítási, illetve egyéb programok, melyekben területi elhelyezkedése, illetve céljai miatt érin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 következő programokban érintett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zéchenyi Terv Plusz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EADER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ersenyképes Járások Program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Magyar Falu Progr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 következő társulás által kezdeményezett programokban vesz részt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Ceglédi Többcélú Kistérségi Társulás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zolnok Térségi Hulladékgazdálkodási Társu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gazdasági program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jlesztési elképzel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röstetétlen Község Önkormányzat Képviselő-testülete a 2025-2029 évekre a következő általános fejlesztési elképzeléseket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örnyezetvédele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Európai Uniós csatlakozással hangsúlyossá vált az eredményes és hatékony, demokratikus környezetpolitika és környezetgazdálkodás kialakítása és megerősítése, melynek fő célja a kedvező életminőség megteremtése a község minden lakója számára. Továbbá meghatározó kihívás maradt a környezeti infrastruktúra tökéletesítésének, az értékek megőrzésének összeegyeztetése a gazdasági fejlődései és a községi lakosság környezetbiztonságának javí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 környezeti problémáit négy fő pontba sorolhatjuk:</w:t>
      </w:r>
    </w:p>
    <w:p>
      <w:pPr>
        <w:pStyle w:val="Normal"/>
        <w:jc w:val="both"/>
        <w:rPr/>
      </w:pPr>
      <w:r>
        <w:rPr/>
        <w:t>1. A kor követelményeinek megfelelő, ún. környezettudatos hulladékgazdálkodás ;</w:t>
      </w:r>
    </w:p>
    <w:p>
      <w:pPr>
        <w:pStyle w:val="Normal"/>
        <w:jc w:val="both"/>
        <w:rPr/>
      </w:pPr>
      <w:r>
        <w:rPr/>
        <w:t>2. Vízkörnyezeti kockázatokkal kapcsolatos feladatok.</w:t>
      </w:r>
    </w:p>
    <w:p>
      <w:pPr>
        <w:pStyle w:val="Normal"/>
        <w:jc w:val="both"/>
        <w:rPr/>
      </w:pPr>
      <w:r>
        <w:rPr/>
        <w:t>3. Levegőkörnyezeti kockázatokkal kapcsolatos feladatok.</w:t>
      </w:r>
    </w:p>
    <w:p>
      <w:pPr>
        <w:pStyle w:val="Normal"/>
        <w:jc w:val="both"/>
        <w:rPr/>
      </w:pPr>
      <w:r>
        <w:rPr/>
        <w:t>4. A jelenleg még nem feltárt, de a környezetminőséget jelenleg, vagy a közeljövőben befolyásoló kockázati tényez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a Szolnok Térségi Hulladékgazdálkodási rendszer tagjaként biztosítja a kommunális hulladék begyűjtésével és ártalmatlanítási kötelezettségek teljes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tárandó környezeti kockázatok egyaránt lehetnek víz-, levegő- és talajvédelmi vonzatúak. Ezek közül feltételezhetően a legnagyobb forrásigényű (de egyúttal hosszú legfontosabb) feladat a lakossági ásott és fúrt kutak által elért vízbázisok állapotának feltárása, valamint azok további elszennyezésének megakadályozása. A levegőkörnyezeti kockázatok közül a veszélyes anyagok (pl. műanyagok, kemikáliákkal szennyezett csomagolóanyagok) fűtési vagy egyéb célú égetése valószínűleg a legsúlyosabb. A talajvédelmi feladatok közül az indokolatlan belterületi növényvédő szer használat csökkentését kell célként meghatározni. Mindhárom problémakör esetében az állapot felmérésre és ezt követően a lakosság tájékoztatására van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pa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elyi iparral, illetve vállalkozásokkal kapcsolatos tervek megvalósítását fontos feladatának tekinti az önkormányzat, mivel a vállalkozások közvetve-közvetlenül a település fejlődését segítik, javítják a termékekkel, szolgáltatásokkal való ellátottságot, munkahelyet teremtenek, adóbevételekhez juttatják az Önkormányzato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2"/>
        </w:rPr>
      </w:pPr>
      <w:r>
        <w:rPr/>
        <w:t xml:space="preserve">Kőröstetétlen Község Önkormányzat Képviselő testülete még 2023-ban döntött </w:t>
      </w:r>
      <w:r>
        <w:rPr>
          <w:sz w:val="22"/>
        </w:rPr>
        <w:t>új településterv (településfejlesztési és településrendezési terv együtt) készítéséről, melynek elkészítése folyamatban va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z Önkormányzat honlapján bemutatkozási lehetőséget kell biztosítani a helyi vállalkozásoknak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ályázati lehetőségek megismerése érdekében segítséget kell nyújtani a helyi vállalkozók részére (weblapon keresztül , tájékoztató fórumok keretében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degenforgalo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idegenforgalmi fejlesztések, és tervezések során figyelemmel kell lenni az országos turisztikai koncepciókra és programokra, valamint a térségi együttműködésben rejlő lehetőségek kihasználására. Településünk kialakította, amely biztosítja kis településünkön a látványosságot. Megépült az Ökomenikus templom, fásítás, virágosítás, Árpád liget fej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egenforgalom növekedése közvetlen és közvetett hatást gyakorol a helyi gazdaság és civil közösségek fejlő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egenforgalommal kapcsolatos fejlesztési elképzelés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jleszteni kell a település turisztikai arculatát. Kiemelten kell kezelni azokat a fejlesztéseket, melyek turisztikailag is kiemelkedő jelentőséggel bírnak, vonzerőt jelentenek, így a falusi turizmus fejlesz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, idegenforgalommal kapcsolatos fejlesztési elképzelések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A lehetőségekhez mérten támogatjuk az idegenforgalom, illetve a település látogatottságát, ismertségét segítő rendezvényeket, biztosítani kell azt, hogy a rendezvények időpontja, programja a környékbeli lapban megjelenjen, a honlapra felkerüljön.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Az Árpád emlékmű kiemelt kezelése, a Helyi -, Vármegyei - és az Országos Értéktárba való felvétel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rastruktu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infrastrukturális fejlesztések pozitív irányba befolyásolják a település fejlődését. Az infrastruktúrafejlesztést gyakran más fejlesztésekkel elért eredmények kényszerítik ki, illetve a megvalósult infrastruktúra gyakran újabb fejlesztési igényeket indukál, megnyitja a továbblépés le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Képviselő-testülete fontosnak tartja a közúthálózat, a járda, a csatornahálózat, a vízvezetékrendszer, a szennyvízcsatorna rendszer, a villamos energia, a gáz, a közvilágítás, illetve egyéb telefon, internet, kábeltelevízió szolgáltatások biz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rastrukturális fejlesztési tervek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Az Önkormányzat honlapját folyamatosan aktuális információkkal kell feltölteni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Elő kell készíteni a csapadékvíz-elvezető hálózat II. ütem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unkahelyteremtés feltételeinek előseg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röstetétlen Község Önkormányzat Képviselő-testülete a 2025-2029. évekre az alábbi feladatokat és célokat határozza meg a munkahelyteremtés feltételeinek javítása érdek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Általános foglalkoztatást segítő célok és felada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munkahelyteremtés feltételeinek javítása a településen fontos feladat.</w:t>
      </w:r>
    </w:p>
    <w:p>
      <w:pPr>
        <w:pStyle w:val="Normal"/>
        <w:jc w:val="both"/>
        <w:rPr/>
      </w:pPr>
      <w:r>
        <w:rPr/>
        <w:t>A munkahelyteremtés érdekében aktív részvételt vállal az Önkormányzat, mivel a munkanélküliség rontja a lakosság életkörülményeit, életminősége, valamint közvetett hatásaiban növeli a szociális kiadások volumen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helyteremtés feltételeinek elősegítése érdekében az Önkormányzat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egíti a helyi gazdaság megerősödését, ehhez igyekszik kedvező feltételeket teremteni, hogy a vállalkozók számára munkahely-bővítési lehetőséget teremtsen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ktívan részt vesz a munkaadók és munkavállalók igényeinek közvetítésében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folyamatosan együttműködik a munkaügyi társhatóságokk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özfoglalkoztat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zfoglalkoztatás program előnyt biztosít mind az álláskeresők, mind az önkormányzat és a helyi vállalkozáso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munkások foglalkoztatásával kapcsolatban az Önkormányzat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olyamatosan vizsgálja a közfoglalkoztatás lehetőségeit és annak célszerű megvalósítását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ihasználja a közfoglalkoztatáshoz kapcsolódó támogatások gazdasági előnyeit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közfoglalkoztatottak számára lehetőséget teremt az elsődleges munkaerőpiacra való kijutásr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olyamatosan kapcsolatot tart és együttműködik a munkaügyi társhatóság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lepülésfejlesztési politika célkitűzés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őröstetétlen Község Önkormányzat településfejlesztési politikájának legfőbb célkitűzése, hogy az önkormányzati vagyon a Képviselő-testület ciklusa alatt ne csökkenjen, illetve a lehetőségekhez mérten - elsősorban sikeres pályázatok révén </w:t>
        <w:softHyphen/>
        <w:t xml:space="preserve"> gyarapodjon. Csak olyan fejlesztéseket vállaljon, melyekkel a megvalósuló eszközöket, programokat a működtetés során finanszírozni tu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A településfejlesztés átgondoltság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Önkormányzat Képviselő-testülete fontosnak tartja, hogy a településfejlesztés során azok az igények kerüljenek előtérb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lyek olyan probléma megoldására, igény kielégítésére irányulnak, melyek alapvető településüzemeltetési és közszolgáltatási feladatokhoz kapcsolódnak, vagy melyek több településfejlesztési, üzemeltetési cél megvalósítását is segíti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lyek a település fejlesztése szempontjából felállított rangsorban előbbre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fejlesztés átgondoltságát segíti a jelen gazdasági program, valamint az éves költségvetési tervek, melyek sorrendbe állítják a célokat, illetve részcélokat valósítanak meg a ciklus évei ala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lepülésfejlesztés során - az alapvető településüzemeltetési és közszolgáltatási célú fejlesztések kivételével - figyelembe kell venni a következőket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6"/>
        </w:numPr>
        <w:tabs>
          <w:tab w:val="clear" w:pos="708"/>
        </w:tabs>
        <w:ind w:left="1134" w:hanging="425"/>
        <w:jc w:val="both"/>
        <w:rPr/>
      </w:pPr>
      <w:r>
        <w:rPr/>
        <w:t xml:space="preserve">azokat a fejlesztéseket, programokat kell előtérbe helyezni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elyekhez kapcsolódva gazdasági számítások igazolják azt, hogy a fejlesztés eredményeként az Önkormányzat tartósan (legalább 4 éven keresztül) a korábbi éveknél magasabb bevétellel, illetve alacsonyabb kiadással számolhat, és/vag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lyek hosszútávon a népességszám emelkedését idézik elő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lyek munkahelyet teremtene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2850" w:hanging="2141"/>
        <w:jc w:val="both"/>
        <w:rPr/>
      </w:pPr>
      <w:r>
        <w:rPr/>
        <w:t>háttérbe kell helyezni azokat a fejlesztéseket, mely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lakosság, vagy a vállalkozók nagyon szűk körét érintik, és mely fejlesztésekkel megvalósuló beruházás aránytalan nagy működtetési kiadásokkal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településterv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Önkormányzat 2025. évben készítetti el az új településtervét, ami a településfejlesztés egyik alapdokumentuma, amely kijelöli a településen belül az egyes településrészek funkcióját, jell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készülés a pályázatok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2025-2029 közötti országos fejlesztési tervekhez kapcsolódó források pályázati úton törté-nő bevonása fontos eszköze a település fejlesztésének, vagyon gyarapítás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ikeres pályázatok érdekébe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elelősöket kell kijelölni a különböző szintű, jellegű pályázatok figyelemmel kísérésér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ályázatok megírására a szükséges szakértelemmel és tehetséggel rendelkező személyt/személyeket kell keresni és megbízni (lehet külsős is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épéseket kell tenni az adott fejlesztés megyei, kistérségi, illetve régiós fejlesztési programba való illesztéséhez.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/>
        <w:t xml:space="preserve">A pályázatok szakszerű előkészítése érdekében a kiemelt fontosságú fejlesztésekre terveket és megvalósíthatósági tanulmányokat kell készíteni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lepülésfejlesztési cél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Önkormányzat következő településfejlesztési céljai olyan célok, melyek a település általános fejlesztését segítik elő, valamint a közszolgáltatások biztosításához és fenntartásához kapcsolódnak, az anyagi források függvén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pülésfejlesztési célo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árdaépítés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özépületek környezetének rendezése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zépületek napelemmel történő ellátása, a meglévő rendszerek bővítés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sapadékvíz-elvezető rendszer bővítése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temetőben kerítés építés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rnaterem építése az általános iskolában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Árpád emlékű és az Árpád liget fejlesztés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olgáltatóház felújítás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erékpárutak kiépítésének folytatás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általános iskola és óvoda fejlesztéseinek támog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adópolitika célkitűzés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röstetétlen Község Önkormányzat fontosnak tartja a helyi adópolitikai célkitűzések megfogalmazását, mivel az jelentősen befolyásolja a településen keletkező saját bevételt, illetve hatással van a településen élő magánszemélyek és vállalkozók terhe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helyi adókkal kapcsolatos adópolitikai célkitűzés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elyi adók esetében az Önkormányzat Képviselő-testülete az adóztatást úgy kívánj a kialakítani, hogy az egy meghatározott stabilitás, állandóság mellett, folyamatos, biztos bevételi forrást jelentsen az önkormányzatnak, ugyanakkor az adózóikat egyformán, egységesen terhel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adókról szóló 1990. évi C. törvény (a továbbiakban: Htv.) a települési önkormányzatok számára lehetőséget ad a helyi adóztatási jog gyakor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adóztatás során az Önkormányzat Képviselő-testület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minden évben, a költségvetési koncepcióhoz kapcsolódva megvizsgálja a helyi adóztatás által nyújtott bevételszerzési lehetőségeket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ónemenként meghatározza - az érintett adózói kört, kedvezmények és mentességek rendszerét, az adó mértékét, a várható bevétel nagyságát, - a gazdasági program célkitűzéseit elősegítő bevételi forrást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helyi adópolitika kialakítása a Htv. 7.§ </w:t>
      </w:r>
      <w:r>
        <w:rPr>
          <w:i/>
        </w:rPr>
        <w:t>g)</w:t>
      </w:r>
      <w:r>
        <w:rPr/>
        <w:t xml:space="preserve"> pontja alapján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adóalap fajtáját, az adó mértékét, a rendeleti adómentességet és adókedvezményt úgy állapíthatja meg, hogy azok összességükben egyaránt megfeleljenek a helyi sajátosságoknak, az önkormányzat gazdálkodási követelményeinek és az adóalanyok széles körét érintően az adóalanyok teherviselő képességének,”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önkormányzat adórendeletei a vállalkozások működésének, fejlesztési elképzeléseinek gátjaként nem működhetn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z adóbevételek növelése érdekében a Képviselő-testület fokozott figyelmet fordít arra, hog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</w:tabs>
        <w:ind w:left="720" w:hanging="330"/>
        <w:jc w:val="both"/>
        <w:rPr/>
      </w:pPr>
      <w:r>
        <w:rPr/>
        <w:t xml:space="preserve">az adózók fizetési morálja javuljon, ennek érdekében rendszeresen tájékozódik az adó kintlévőségek nagyságáról, a beszedésre tett intézkedésekről, illetve a szükséges adó-végrehajtási szankciók alkalmazásáról, valamint az intézkedések alapján elért eredményekről 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ájékoztatást kér az adóalanyi kör adóbejelentkezési kötelezettsége teljesítéséről, a lehetséges adóalanyok és a vonatkozó nyilvántartások egyeztetésének eredményéről,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</w:tabs>
        <w:ind w:left="720" w:hanging="330"/>
        <w:jc w:val="both"/>
        <w:rPr/>
      </w:pPr>
      <w:r>
        <w:rPr/>
        <w:t xml:space="preserve">az adózók tájékoztatást kapjanak az adóbevételek, mint bevételi forrás felhasználásáról. Az elért eredmények segítik az önkéntes befizetést (a honlapon közzé kell tenni az adóbevételek nagyságát, és az adóbevételek felhasználási célját, valamint a tényleges felhasználást),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önkormányzat működési bevételeinek jelentős forrását a helyi adóbevételek képezik. Fentiekből következően a legfontosabb cél a helyi adópolitikában az önkormányzati feladatellátás pénzügyi forrásának szinten tartása a helyi adókból származó bevételek növelése, további felderítésből, ellenőrzésből, a beszedés hatékonyságának növelése a Ceglédi Közös Önkormányzati Hivatal közreműköd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gyéb, adókkal, adó jellegű bevételekkel kapcsolatos adópolitikai célkitűzés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egyéb adó, illetve adó jellegű bevételek esetében az Önkormányzat Képviselő</w:t>
        <w:softHyphen/>
        <w:t>testülete az adóbevételek maximalizálására töreks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ztatás során a Képviselő-testület évente vizsgálja a helyi adók rendszerét és mérté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gyes közszolgáltatások biztosítására, színvonalának javítására vonatkozó meg-ol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röstetétlen Község Önkormányzat Képviselő-testülete a gazdasági elképzelései között fontosnak tartja az alábbi közszolgáltatások biztosítására, színvonalának javítására vonatkozó intézke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épített és természeti környezet védelme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vízrendezés és csapadékvíz elvezetés, egészséges ivóvíz ellátás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3570" w:hanging="3210"/>
        <w:jc w:val="both"/>
        <w:rPr/>
      </w:pPr>
      <w:r>
        <w:rPr/>
        <w:t>köztemető fenntartás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3570" w:hanging="3210"/>
        <w:jc w:val="both"/>
        <w:rPr/>
      </w:pPr>
      <w:r>
        <w:rPr/>
        <w:t>helyi közutak és közterületek fenntartása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ztisztaság és településtisztaság fenntartása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3570" w:hanging="3210"/>
        <w:jc w:val="both"/>
        <w:rPr/>
      </w:pPr>
      <w:r>
        <w:rPr/>
        <w:t>közbiztonság helyi feladatainak támogatása (polgárőrség, körzeti megbízott)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3570" w:hanging="3210"/>
        <w:jc w:val="both"/>
        <w:rPr/>
      </w:pPr>
      <w:r>
        <w:rPr/>
        <w:t>közreműködés a foglalkoztatás megoldásában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3570" w:hanging="3210"/>
        <w:jc w:val="both"/>
        <w:rPr/>
      </w:pPr>
      <w:r>
        <w:rPr/>
        <w:t>gondoskodás az egészségügyi ellátásról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3570" w:hanging="3210"/>
        <w:jc w:val="both"/>
        <w:rPr/>
      </w:pPr>
      <w:r>
        <w:rPr/>
        <w:t>gondoskodás a szociális ellátásról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3570" w:hanging="3210"/>
        <w:jc w:val="both"/>
        <w:rPr/>
      </w:pPr>
      <w:r>
        <w:rPr/>
        <w:t>közösségi tér biztosítása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zművelődési tevékenység, sport támogatása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3570" w:hanging="3210"/>
        <w:jc w:val="both"/>
        <w:rPr/>
      </w:pPr>
      <w:r>
        <w:rPr/>
        <w:t>egészséges életmód közösségi feltételeinek elő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Képviselő-testülete az önkormányzati és egyéb közigazgatási feladatait a Ceglédi Közös Önkormányzati Hivatal útján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biztosítja az egészséges ivóvízellátás szolgáltatást. Az ivóvízzel történő ellátás a DAKÖV Kft-n keresztül történik.</w:t>
      </w:r>
    </w:p>
    <w:p>
      <w:pPr>
        <w:pStyle w:val="Normal"/>
        <w:jc w:val="both"/>
        <w:rPr/>
      </w:pPr>
      <w:r>
        <w:rPr/>
        <w:t>A közkutak üzemeltetését célszerű fenntartani valamennyi már meglévő hel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apadékvíz-elvezető rendszer karbantartása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Csapadékvíz-elvezető hálózat II. ütem terveinek és a pályázatnák az előkészítés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zennyvízelveze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meglévő csatornahálózat üzemeltetője a DAKÖV K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A köztemető fenntart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Önkormányzat kötelező feladatként köteles ellátni a köztemető fenntartással kapcsolatos feladatoka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Gondoskodni kell a köztemető szakszerű és biztonságos üzemeltetéséről. Biztosítani kell azt, hogy a köztemető megfeleljen a jogszabályokban meghatározott követelményeknek. Ennek érdekében a következő fejlesztésekre, felújításokra van szükség van a kerítés karbantartására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0" w:hanging="3210"/>
        <w:jc w:val="both"/>
        <w:rPr/>
      </w:pPr>
      <w:r>
        <w:rPr/>
        <w:t xml:space="preserve">Kerítés karbantar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A helyi közutak és közterületek fenntart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épviselő-testület a helyi közutak fenntartásával kapcsolatban a közúthálózat olyan kialakítására törekszik, melyek megfelelnek a település igényeinek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ükséges a belterületi utak folyamatos karbantar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kívánatosnak tartja a közterületek megfelelő színvonalon történő fenntartását, ennek érdekében a következő feladatokat határozza meg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okozott figyelmet kell fordítani a közterületek gondozására, tisztántartására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ovábbra is be kell kapcsolódni a más szervek által meghirdetett település-virágosítás programba, ehhez kérni kell támogatók, önkéntesek segítségét.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ovább kell gondoskodni a közterületek fásításáról, az elöregedett, veszélyes fák kivágásáról és pótlásáról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Figyelmet kell fordítani a köztéri építmények állagának megőrzésére.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ülönösen a következő közterületekre kell koncentrálni: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 xml:space="preserve">• </w:t>
      </w:r>
      <w:r>
        <w:rPr/>
        <w:t>Községháza környéke,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 xml:space="preserve">• </w:t>
      </w:r>
      <w:r>
        <w:rPr/>
        <w:t>önkormányzati intézmények és emlékhelyek környéke,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 xml:space="preserve">• </w:t>
      </w:r>
      <w:r>
        <w:rPr/>
        <w:t>Árpád liget,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 xml:space="preserve">• </w:t>
      </w:r>
      <w:r>
        <w:rPr/>
        <w:t>sportpálya,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 xml:space="preserve">• </w:t>
      </w:r>
      <w:r>
        <w:rPr/>
        <w:t>temető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helyi tömegközleked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elyi tömegközlekedési feladatok ellátása, és színvonalának javítása érdekében az Önkormányz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helyi igények kielégítése érdekében folyamatosan figyelemmel kíséri a helyi tömegközlekedés rendszerét, és folyamatos kapcsolatot tart a szolgáltat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köztisztaság és településtisztaság fenntar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ztisztaság és településtisztaság fenntartási közszolgáltatás biztosítása érdekében az Ön-kormányz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ovábbra is gondoskodik a kommunális hulladék elszállításáról és ártalmatlanításáról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ájékoztatást biztosít a szemétszállítási szolgáltatás hatékony és környezettudatos kihasználása érdekében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Igényeknek megfelelően lomtalanítási akciót szervez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Rendszeresen gondoskodik a köztemetőnél felgyülemlett szemét elszállításáról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Gondoskodik az önkormányzati utak téli síkosság mentesítéséről és a hó eltakarításáról, közterületek tisztán tartásáról, a zöldfelületek gondoz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közbiztonság helyi feladatainak ellá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Önkormányzat a helyi közbiztonsági feladatok ellátása, illetve színvonalának javítása érdekében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ámogatja a közbiztonság növelését segítő programok, tájékoztatók szervezését, ilyen programok tartását kezdeményezi a rendvédelmi szerveknél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ámogatja polgárőrség működtetését (szorgalmazza a polgárőr szervezet aktív tevékenységét)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javaslatokat, észrevételeket tesz a rendőrség helyi munkájának hatékonyabbá tételére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felhívja a rendőrség figyelmét a tudomására jutott, közbiztonságot veszélyeztető körülmények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highlight w:val="yellow"/>
        </w:rPr>
      </w:pPr>
      <w:r>
        <w:rPr>
          <w:b/>
          <w:i/>
        </w:rPr>
        <w:t>Az egészségügyi alapellátás biztosítása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/>
      </w:pPr>
      <w:r>
        <w:rPr/>
        <w:t>Az Önkormányzat kötelező feladata az egészségügyi alapellátás biztosítása. A Képviselő-testület</w:t>
        <w:tab/>
        <w:t>a gazdasági program időtartama alatt az egészségügyi szolgáltatást a következő módon kívánja biztosíta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Fenntartja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2160" w:leader="none"/>
        </w:tabs>
        <w:ind w:left="2340" w:hanging="540"/>
        <w:jc w:val="both"/>
        <w:rPr/>
      </w:pPr>
      <w:r>
        <w:rPr/>
        <w:t xml:space="preserve"> </w:t>
      </w:r>
      <w:r>
        <w:rPr/>
        <w:t>a háziorvosi ellátást (1 rendelőben 1 praxissal - 1 felnőtt háziorvosi körzetben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ámogatja az egészségügyi ellátás színvonalát szinten tartó, illetve növelő fejlesztéseket, ezekhez pályázati lehetőségeket keres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 xml:space="preserve">A parlagfű elleni védekezésre a továbbiakban is nagy hangsúlyt fekte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ámogatja és részt vesz az egészséges életmód népszerűsítését célzó programokban (pl.: Egészségnap szervezése, szűrések szervezése pályázati támogatással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ondoskodás a szociális ellátás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Önkormányzat Képviselő-testülete fontosnak tartja a szociális alapellátások biztosítását, olyan szociális háló megteremtését, mely biztonságot nyújt a település lakosságának. A szociális ellátások területén az Önkormányzat a következő feladatokat látja el a </w:t>
      </w:r>
      <w:r>
        <w:rPr>
          <w:sz w:val="22"/>
          <w:szCs w:val="22"/>
        </w:rPr>
        <w:t>Ceglédi Többcélú Kistérségi Társulás Humán Szolgáltató Központ közreműködésével</w:t>
      </w:r>
      <w:r>
        <w:rPr/>
        <w:t>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következő szociális ellátásokat és szolgáltatásokat biztosítja: </w:t>
      </w:r>
    </w:p>
    <w:p>
      <w:pPr>
        <w:pStyle w:val="Normal"/>
        <w:numPr>
          <w:ilvl w:val="3"/>
          <w:numId w:val="22"/>
        </w:numPr>
        <w:jc w:val="both"/>
        <w:rPr/>
      </w:pPr>
      <w:r>
        <w:rPr/>
        <w:t xml:space="preserve">a szociális információs szolgáltatás </w:t>
      </w:r>
    </w:p>
    <w:p>
      <w:pPr>
        <w:pStyle w:val="Normal"/>
        <w:numPr>
          <w:ilvl w:val="3"/>
          <w:numId w:val="22"/>
        </w:numPr>
        <w:jc w:val="both"/>
        <w:rPr/>
      </w:pPr>
      <w:r>
        <w:rPr/>
        <w:t>házi segítségnyújtás</w:t>
      </w:r>
    </w:p>
    <w:p>
      <w:pPr>
        <w:pStyle w:val="Normal"/>
        <w:numPr>
          <w:ilvl w:val="3"/>
          <w:numId w:val="22"/>
        </w:numPr>
        <w:jc w:val="both"/>
        <w:rPr/>
      </w:pPr>
      <w:r>
        <w:rPr/>
        <w:t>szociális étkeztetés,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fenti szolgáltatások körének, illetve a férőhelyek számának bővítése és a szolgáltatások színvonalának növelése érdekében a Képviselő-testület törekszik</w:t>
      </w:r>
    </w:p>
    <w:p>
      <w:pPr>
        <w:pStyle w:val="Normal"/>
        <w:numPr>
          <w:ilvl w:val="5"/>
          <w:numId w:val="22"/>
        </w:numPr>
        <w:jc w:val="both"/>
        <w:rPr/>
      </w:pPr>
      <w:r>
        <w:rPr/>
        <w:t>a társulási együttműködésre,</w:t>
      </w:r>
    </w:p>
    <w:p>
      <w:pPr>
        <w:pStyle w:val="Normal"/>
        <w:numPr>
          <w:ilvl w:val="5"/>
          <w:numId w:val="22"/>
        </w:numPr>
        <w:jc w:val="both"/>
        <w:rPr/>
      </w:pPr>
      <w:r>
        <w:rPr/>
        <w:t>az ellátások szerződéssel történő kiszerv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Gyermek és ifjúsági feladatokról való gondoskodá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Önkormányzat Képviselő-testülete kiemelten kezeli a gyermek- és ifjúságvédelmi feladatokat. A kapcsolódó szolgáltatások körében ellátandó feladatok:</w:t>
      </w:r>
    </w:p>
    <w:p>
      <w:pPr>
        <w:pStyle w:val="Normal"/>
        <w:numPr>
          <w:ilvl w:val="4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Önkormányzat a következő gyermekvédelmi szolgáltatásokat, ellátásokat biztosítja: </w:t>
      </w:r>
    </w:p>
    <w:p>
      <w:pPr>
        <w:pStyle w:val="Normal"/>
        <w:numPr>
          <w:ilvl w:val="5"/>
          <w:numId w:val="29"/>
        </w:numPr>
        <w:jc w:val="both"/>
        <w:rPr/>
      </w:pPr>
      <w:r>
        <w:rPr/>
        <w:t>családsegítő és gyermekjóléti szolgáltatásokat a Ceglédi Többcélú Kistérségi Társulás közreműködésével biztosítja</w:t>
      </w:r>
    </w:p>
    <w:p>
      <w:pPr>
        <w:pStyle w:val="Normal"/>
        <w:numPr>
          <w:ilvl w:val="7"/>
          <w:numId w:val="29"/>
        </w:numPr>
        <w:tabs>
          <w:tab w:val="clear" w:pos="708"/>
          <w:tab w:val="left" w:pos="720" w:leader="none"/>
        </w:tabs>
        <w:jc w:val="both"/>
        <w:rPr/>
      </w:pPr>
      <w:r>
        <w:rPr/>
        <w:t>fenti szolgáltatások körének, illetve a férőhelyek számának bővítése és a szolgáltatások színvonalának növelése érdekében a Képviselő-testület  törekszik A társulási együttműködés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Közösségi tér biztosítása, valamint a közművelődési tudományos művészeti tevékenység és a sport támogat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Önkormányzat a közművelődés és kultúra tevékenységekkel kapcsolatban a szolgáltatások színvonala emelése érdekében a következő feladatok ellátásának szükségességét fogalmazza meg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A könyvtárat folyamatosan biztosítani kell</w:t>
      </w:r>
    </w:p>
    <w:p>
      <w:pPr>
        <w:pStyle w:val="Normal"/>
        <w:numPr>
          <w:ilvl w:val="2"/>
          <w:numId w:val="32"/>
        </w:numPr>
        <w:jc w:val="both"/>
        <w:rPr/>
      </w:pPr>
      <w:r>
        <w:rPr/>
        <w:t xml:space="preserve">ismertté kell tenni a könyvtári szolgáltatások körét, </w:t>
      </w:r>
    </w:p>
    <w:p>
      <w:pPr>
        <w:pStyle w:val="Normal"/>
        <w:numPr>
          <w:ilvl w:val="2"/>
          <w:numId w:val="32"/>
        </w:numPr>
        <w:jc w:val="both"/>
        <w:rPr/>
      </w:pPr>
      <w:r>
        <w:rPr/>
        <w:t>bővíteni kell a könyvtárak eszköz ellátottságát, az elektronikus információhordozók használatát,</w:t>
      </w:r>
    </w:p>
    <w:p>
      <w:pPr>
        <w:pStyle w:val="Normal"/>
        <w:numPr>
          <w:ilvl w:val="2"/>
          <w:numId w:val="32"/>
        </w:numPr>
        <w:jc w:val="both"/>
        <w:rPr/>
      </w:pPr>
      <w:r>
        <w:rPr/>
        <w:t>a könyvtári nyitvatartást az igényekhez kell igazítani.</w:t>
      </w:r>
    </w:p>
    <w:p>
      <w:pPr>
        <w:pStyle w:val="Normal"/>
        <w:ind w:hanging="4680"/>
        <w:jc w:val="both"/>
        <w:rPr/>
      </w:pPr>
      <w:r>
        <w:rPr/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A művelődési ház működésével kapcsolatban</w:t>
      </w:r>
    </w:p>
    <w:p>
      <w:pPr>
        <w:pStyle w:val="Normal"/>
        <w:numPr>
          <w:ilvl w:val="2"/>
          <w:numId w:val="27"/>
        </w:numPr>
        <w:jc w:val="both"/>
        <w:rPr/>
      </w:pPr>
      <w:r>
        <w:rPr/>
        <w:t xml:space="preserve">biztosítani kell az ésszerű költségvetési forrásokat, </w:t>
      </w:r>
    </w:p>
    <w:p>
      <w:pPr>
        <w:pStyle w:val="Normal"/>
        <w:numPr>
          <w:ilvl w:val="2"/>
          <w:numId w:val="27"/>
        </w:numPr>
        <w:jc w:val="both"/>
        <w:rPr/>
      </w:pPr>
      <w:r>
        <w:rPr/>
        <w:t xml:space="preserve">pótolni kell az elhasználódott eszközöket </w:t>
      </w:r>
    </w:p>
    <w:p>
      <w:pPr>
        <w:pStyle w:val="Normal"/>
        <w:numPr>
          <w:ilvl w:val="2"/>
          <w:numId w:val="27"/>
        </w:numPr>
        <w:jc w:val="both"/>
        <w:rPr/>
      </w:pPr>
      <w:r>
        <w:rPr/>
        <w:t xml:space="preserve">fejleszteni kell a meglévő eszközállományt </w:t>
      </w:r>
    </w:p>
    <w:p>
      <w:pPr>
        <w:pStyle w:val="Normal"/>
        <w:numPr>
          <w:ilvl w:val="2"/>
          <w:numId w:val="27"/>
        </w:numPr>
        <w:jc w:val="both"/>
        <w:rPr/>
      </w:pPr>
      <w:r>
        <w:rPr/>
        <w:t xml:space="preserve">gondoskodni kell arról, hogy a kulturális, közművelődési feladatokat is ellátó szervezetek számára biztosítva legyen a működésükhöz szükséges közösségi hely, </w:t>
      </w:r>
    </w:p>
    <w:p>
      <w:pPr>
        <w:pStyle w:val="Normal"/>
        <w:numPr>
          <w:ilvl w:val="2"/>
          <w:numId w:val="27"/>
        </w:numPr>
        <w:jc w:val="both"/>
        <w:rPr/>
      </w:pPr>
      <w:r>
        <w:rPr/>
        <w:t xml:space="preserve">támogatni kell a helyi kiadványok megjelenését.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CIVIL HÁZ működtetése</w:t>
      </w:r>
    </w:p>
    <w:p>
      <w:pPr>
        <w:pStyle w:val="Normal"/>
        <w:numPr>
          <w:ilvl w:val="0"/>
          <w:numId w:val="3"/>
        </w:numPr>
        <w:ind w:left="2844" w:hanging="1001"/>
        <w:jc w:val="both"/>
        <w:rPr/>
      </w:pPr>
      <w:r>
        <w:rPr/>
        <w:t xml:space="preserve"> </w:t>
      </w:r>
      <w:r>
        <w:rPr/>
        <w:t>helyet biztosít a civil szervezete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gészséges életmód közösségi feltételeinek elősegít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épviselő-testület az egészséges életmód közösségi feltételeinek elősegítése érdekében a következő közszolgáltatásokat biztosítja, illetve az alábbi intézkedéseket teszi a szolgáltatás színvonalának emelése érdekében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Képviselő-testület, a Ceglédi Közös Önkormányzati Hivatal és az egészségügyi, szociális ellátást végző intézmények, személyek folyamatosan együttműködnek egymással az egészséges életmód feltételeinek javítása érdekében. (A kölcsönös együttműködés tapasztalatairól a testület legalább évente egy alkalommal meghallgatja az érintettek tájékoztatóját.)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ámogatja azokat a kezdeményezéseket, melyek az egészséges életmóddal, az egészségmegőrzéssel, az időskorúak problémájával, a hátrányos szociális helyzetbe került személyekkel kapcsolatos felvilágosító, tájékoztató, segítő tevékenységre irányulnak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egészséges életmód gyakorlásához, a szabadban történő kulturált időtöltés feltételeinek megteremtéséhez az Önkormányzat az Árpád ligetet és a Kondi parkot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fektetés támogatási politika célkitűzés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Képviselő-testülete a befektetés támogatási politikai célkitűzéseit a következők szerint határozza meg: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Képviselő-testület törekszik arra, hogy a befektetők számára a település kedvező feltételeket biztosítson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Képviselő-testület az adópolitikáján keresztül támogatja azokat a befektetőket, amelyek hozzájárulnak a település fejlődéséhez, illetve jelentős számú munkahelyet teremt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üzemeltetési politika célkitűzés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 településüzemeltetési politikájának célkitűzései a következők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z Önkormányzat a közszolgáltatások biztosítása és színvonalának emelése vonatkozásában meghatározottakat a lehető legmegfelelőbb szolgáltatóval végezze, szem előtt tartv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gazdaságosság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hatékonyság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az eredményesség követelményeit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településüzemeltetési feladatok főbb szervezési, lebonyolítási feladatait a Ceglédi Közös Önkormányzati Hivatal végezze, ezzel biztosítva azt, hogy a feladatok ellátása átlátható, összehangolható, szükség esetén átszervezhető legyen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z üzemeltetési feladatok gyakorlati végrehajtását, ellátását részben önkormányzati szolgáltatók végzik a karbantartó csoport (közmunkások, karbantartók stb.) segítségével, részben külső szolgáltatók látják el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településüzemeltetés során az Önkormányzat Képviselő-testületének figyelemmel kell kísérnie az egyes közfeladatokkal kapcsolatban felmerülő kiadásokat és a vele szemben keletkező bevételeket adott évben, illetve több év viszonylatában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növekvő költségvetési kiadással és a csökkenő költségvetési bevétellel járó közfeladatok esetében rendszeresen vizsgálni kell azt, hogy a közszolgáltatás biztosítása más szolgáltatóval, illetve más módon nem lehetséges-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településüzemeltetés során biztosítani kell a megalapozott költségvetéssel, és a likviditás folyamatos figyelemmel kísérésével azt, hogy az üzemeltetéshez szükséges pénzügyi fedezet rendelkezésre álljon. A pénzügyi problémák bekövetkezésének lehetőségét előre kell jelezni, hogy a szükséges átcsoportosítás végrehajtható legyen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településüzemeltetés során kiemelt feladat, hogy olyan térítési díj, illetve az ellenszolgáltatásért biztosított közszolgáltatásokért olyan ellenérték kerüljön megállapításra, amely igazodik a felmerült költségekhez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településüzemeltetés során valamely közszolgáltatási feladat ellátásában résztvevő szervezet, illetve a gazdaságpolitikai célkitűzések megvalósítását támogató civil szervezet csak úgy kaphat az Önkormányzattól anyagi segítséget, ha a kapott támogatással megfelelő módon elszámo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röstetétlen, 2025. április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ásztor Roland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Wingdings-Regular">
    <w:altName w:val="MS Mincho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708"/>
        </w:tabs>
        <w:ind w:left="28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850"/>
        </w:tabs>
        <w:ind w:left="28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ind w:left="76" w:hanging="0"/>
      <w:outlineLvl w:val="4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45:00Z</dcterms:created>
  <dc:creator>Sziváki Ibolya</dc:creator>
  <dc:description/>
  <cp:keywords/>
  <dc:language>en-US</dc:language>
  <cp:lastModifiedBy>Császi Balázs</cp:lastModifiedBy>
  <cp:lastPrinted>2025-04-23T10:43:00Z</cp:lastPrinted>
  <dcterms:modified xsi:type="dcterms:W3CDTF">2025-04-25T06:45:00Z</dcterms:modified>
  <cp:revision>2</cp:revision>
  <dc:subject/>
  <dc:title>Bevezetés</dc:title>
</cp:coreProperties>
</file>