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6892691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7962689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19790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  <w:t xml:space="preserve">Köznevelési intézmény átszervezésének önkormányzati véleményezése – Bihari János Alapfokú Művészeti 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őröstetétlen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5. március 25-ei nyilvános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8647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tonáné Barna Zsuzsanna, a Ceglédi Tankerületi Központ (CTK) igazgatója arról értesített, hogy a </w:t>
      </w:r>
      <w:r>
        <w:rPr>
          <w:rFonts w:cs="Times New Roman" w:ascii="Times New Roman" w:hAnsi="Times New Roman"/>
          <w:b/>
          <w:sz w:val="22"/>
          <w:szCs w:val="22"/>
        </w:rPr>
        <w:t>Bihari János Alapfokú Művészeti Iskolában</w:t>
      </w:r>
      <w:r>
        <w:rPr>
          <w:rFonts w:cs="Times New Roman" w:ascii="Times New Roman" w:hAnsi="Times New Roman"/>
          <w:sz w:val="22"/>
          <w:szCs w:val="22"/>
        </w:rPr>
        <w:t xml:space="preserve"> a 2025. év folyamán intézményátszervezés szükséges, melyet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. törvény </w:t>
      </w:r>
      <w:r>
        <w:rPr>
          <w:rFonts w:cs="Times New Roman" w:ascii="Times New Roman" w:hAnsi="Times New Roman"/>
          <w:sz w:val="22"/>
          <w:szCs w:val="22"/>
        </w:rPr>
        <w:t>(továbbiakban: Nkt.) 4. § 11. pontja rögzít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őröstetétlen Község Önkormányzatának intézményi átszervezésekkel kapcsolatos véleményét </w:t>
      </w:r>
      <w:r>
        <w:rPr>
          <w:rFonts w:cs="Times New Roman" w:ascii="Times New Roman" w:hAnsi="Times New Roman"/>
          <w:b/>
          <w:sz w:val="22"/>
          <w:szCs w:val="22"/>
        </w:rPr>
        <w:t xml:space="preserve">2025. március 28-áig </w:t>
      </w:r>
      <w:r>
        <w:rPr>
          <w:rFonts w:cs="Times New Roman" w:ascii="Times New Roman" w:hAnsi="Times New Roman"/>
          <w:sz w:val="22"/>
          <w:szCs w:val="22"/>
        </w:rPr>
        <w:t>kérik kialakítani és közöl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eglédi Tankerületi Központ a Bihari János Alapfokú Művészeti Iskola vonatkozásában az alábbi átszervezési javaslatot fogalmazta meg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1. Új telephely létesítése a Ceglédi Református Általános Iskola és Óvoda Kőröstetétleni Tagintézményében (2745 Kőröstetétlen, Szolnoki út 1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Új tanszakok felvétele a 2745 Kőröstetétlen, Szolnoki út 1. szám alatti új telephelyen: zeneművészeti á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eneismeret (klassziku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fúvó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ézfúvó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eladatellátási hely tervezett maximális létszáma (alapfokú művészetoktatás): 50 fő.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Nkt. 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val összefüggő döntése vagy véleményének kialakítása előtt a fenntartó - Ceglédi Tankerületi Központ - beszerzi a hivatkozott jogszabály 83. § (4) bekezdésben foglaltak szerint a vagyonkezelésben levő ingatlan </w:t>
      </w:r>
      <w:r>
        <w:rPr>
          <w:rFonts w:cs="Times New Roman" w:ascii="Times New Roman" w:hAnsi="Times New Roman"/>
          <w:b/>
          <w:sz w:val="22"/>
          <w:szCs w:val="22"/>
        </w:rPr>
        <w:t>tulajdonos önkormányzatának véleményé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Nkt. 83. § (5) bekezdés alapján a (3)-(4) bekezdésben meghatározott vélemény kialakításához – az információk hozzáférhetővé tételének napjától számítva – legalább tizenöt napot kell biztosítani az érdekeltek részér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nntartó Ceglédi Tankerületi Központ megkeresésére a fenti jogszabály alapján kérem a Képviselő-testületet, hogy hozza meg döntését a határozati javaslat tekintetébe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len előterjesztést a </w:t>
      </w:r>
      <w:r>
        <w:rPr>
          <w:rFonts w:cs="Times New Roman" w:ascii="Times New Roman" w:hAnsi="Times New Roman"/>
          <w:b/>
          <w:sz w:val="22"/>
          <w:szCs w:val="22"/>
        </w:rPr>
        <w:t>Jogi-,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döntéshozatal </w:t>
      </w:r>
      <w:r>
        <w:rPr>
          <w:rFonts w:cs="Times New Roman" w:ascii="Times New Roman" w:hAnsi="Times New Roman"/>
          <w:i/>
          <w:sz w:val="22"/>
          <w:szCs w:val="22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2"/>
          <w:szCs w:val="22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 w:val="22"/>
          <w:szCs w:val="22"/>
        </w:rPr>
        <w:t>nyilvános</w:t>
      </w:r>
      <w:r>
        <w:rPr>
          <w:rFonts w:cs="Times New Roman" w:ascii="Times New Roman" w:hAnsi="Times New Roman"/>
          <w:sz w:val="22"/>
          <w:szCs w:val="22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 w:val="22"/>
          <w:szCs w:val="22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 w:val="22"/>
          <w:szCs w:val="22"/>
        </w:rPr>
        <w:t xml:space="preserve"> 37. § (3) bekezdésére </w:t>
      </w:r>
      <w:r>
        <w:rPr>
          <w:rFonts w:cs="Times New Roman" w:ascii="Times New Roman" w:hAnsi="Times New Roman"/>
          <w:b/>
          <w:sz w:val="22"/>
          <w:szCs w:val="22"/>
        </w:rPr>
        <w:t xml:space="preserve">- egyszerű </w:t>
      </w:r>
      <w:r>
        <w:rPr>
          <w:rFonts w:cs="Times New Roman" w:ascii="Times New Roman" w:hAnsi="Times New Roman"/>
          <w:sz w:val="22"/>
          <w:szCs w:val="22"/>
        </w:rPr>
        <w:t>többségű szavazati arányt igénye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gléd, 2025. március 12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ásztor Roland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</w:p>
    <w:p>
      <w:pPr>
        <w:pStyle w:val="Normal"/>
        <w:spacing w:before="36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ának Képviselő-testüle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 törvény </w:t>
      </w:r>
      <w:r>
        <w:rPr>
          <w:rFonts w:cs="Times New Roman" w:ascii="Times New Roman" w:hAnsi="Times New Roman"/>
          <w:sz w:val="22"/>
          <w:szCs w:val="22"/>
        </w:rPr>
        <w:t xml:space="preserve">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ban biztosított hatáskörében eljárva úgy nyilatkozik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em emel kifogást az ellen, hogy a fenntartó Ceglédi Tankerületi Központ (2700 Cegléd, Malom tér 3.) a Bihari János Alapfokú Művészeti Iskola (2745 Kőröstetétlen, Szolnoki út 1.) vonatkozásában - 2025. év folyamán - intézményi átszervezést hajtson végre a Ceglédi Református Általános Iskola és Óvoda Kőröstetétleni Tagintézményében új telephely létesítése és új tanszakok felvétel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rdeké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tasítja a Ceglédi Közös Önkormányzati Hivatalt, hogy a határozatról az érintetteket értesít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táridő: azonnal</w:t>
        <w:tab/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Tankerületi Központ (elektronikus úton)</w:t>
      </w:r>
    </w:p>
    <w:p>
      <w:pPr>
        <w:pStyle w:val="Normal"/>
        <w:spacing w:before="6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z előterjesztést láttam: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Diósgyőri Gitta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zetes főjegyző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rFonts w:ascii="Univers" w:hAnsi="Univers" w:cs="Univers"/>
      <w:sz w:val="16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WW8Num37z2">
    <w:name w:val="WW8Num37z2"/>
    <w:qFormat/>
    <w:rPr>
      <w:rFonts w:ascii="Univers" w:hAnsi="Univers" w:cs="Univers"/>
    </w:rPr>
  </w:style>
  <w:style w:type="character" w:styleId="WW8Num37z3">
    <w:name w:val="WW8Num37z3"/>
    <w:qFormat/>
    <w:rPr>
      <w:rFonts w:ascii="Tahoma" w:hAnsi="Tahoma" w:cs="Tahoma"/>
    </w:rPr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3">
    <w:name w:val="WW8Num38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6:59:00Z</dcterms:created>
  <dc:creator>Polgármesteri Hivatal</dc:creator>
  <dc:description/>
  <cp:keywords/>
  <dc:language>en-US</dc:language>
  <cp:lastModifiedBy>Császi Balázs</cp:lastModifiedBy>
  <cp:lastPrinted>2025-03-17T09:28:00Z</cp:lastPrinted>
  <dcterms:modified xsi:type="dcterms:W3CDTF">2025-03-17T16:59:00Z</dcterms:modified>
  <cp:revision>2</cp:revision>
  <dc:subject/>
  <dc:title>CEGLÉD VÁROS ÖNKORMÁNYZATA, POLGÁRMESTERI HIVATAL</dc:title>
</cp:coreProperties>
</file>