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9072" w:leader="none"/>
        </w:tabs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910</wp:posOffset>
                </wp:positionH>
                <wp:positionV relativeFrom="paragraph">
                  <wp:posOffset>-275590</wp:posOffset>
                </wp:positionV>
                <wp:extent cx="3753485" cy="751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5.55pt;height:59.2pt;mso-wrap-distance-left:9.05pt;mso-wrap-distance-right:9.05pt;mso-wrap-distance-top:0pt;mso-wrap-distance-bottom:0pt;margin-top:-21.7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POLGÁRMESTERÉTŐL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4465</wp:posOffset>
                </wp:positionH>
                <wp:positionV relativeFrom="paragraph">
                  <wp:posOffset>34861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27.45pt" to="465.65pt,27.4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1225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Előzmény ügyirata: C/ 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Ügyintéző: Sziváki Ibolya vezető-főtanácsos</w:t>
            </w:r>
          </w:p>
          <w:p>
            <w:pPr>
              <w:pStyle w:val="Normal"/>
              <w:spacing w:lineRule="auto" w:line="240" w:before="0" w:after="0"/>
              <w:ind w:left="3828" w:hanging="38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kmai előterjesztő: Dr. Diósgyőri Gitta címezetes                főjegyz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lőterjesztő: Pásztor Roland polgármester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árgy:</w:t>
            </w:r>
            <w:r>
              <w:rPr>
                <w:rFonts w:cs="Times New Roman" w:ascii="Times New Roman" w:hAnsi="Times New Roman"/>
              </w:rPr>
              <w:t xml:space="preserve"> a bogácsi üdülő 2025 évi üzemeltetés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hanging="453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hanging="453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hanging="4536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hanging="4536"/>
        <w:jc w:val="center"/>
        <w:rPr/>
      </w:pPr>
      <w:r>
        <w:rPr>
          <w:rFonts w:cs="Times New Roman" w:ascii="Times New Roman" w:hAnsi="Times New Roman"/>
          <w:b/>
        </w:rPr>
        <w:t>2025. március 25-ei ülésére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hanging="453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hanging="453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Emlékeztetőül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őröstetétlen Község Önkormányzat, és további 11 település közös tulajdonában álló a Bogács, Zöldváralja u. 1. szám alatti üdülő ingatlan 2025. évi üzemeltetéséről Kőröstetétlen Község Önkormányzat Képviselő-testülete </w:t>
      </w:r>
      <w:r>
        <w:rPr>
          <w:rFonts w:cs="Times New Roman" w:ascii="Times New Roman" w:hAnsi="Times New Roman"/>
          <w:b/>
          <w:sz w:val="23"/>
          <w:szCs w:val="23"/>
        </w:rPr>
        <w:t>69/2024. (XII. 12.) Ök. határozat</w:t>
      </w:r>
      <w:r>
        <w:rPr>
          <w:rFonts w:cs="Times New Roman" w:ascii="Times New Roman" w:hAnsi="Times New Roman"/>
          <w:sz w:val="23"/>
          <w:szCs w:val="23"/>
        </w:rPr>
        <w:t>ában foglal döntést hozta: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Kőröstetétlen Község Önkormányzat Képviselő-testülete</w:t>
      </w:r>
      <w:r>
        <w:rPr>
          <w:rFonts w:cs="Times New Roman" w:ascii="Times New Roman" w:hAnsi="Times New Roman"/>
          <w:i/>
          <w:sz w:val="24"/>
          <w:szCs w:val="24"/>
        </w:rPr>
        <w:t xml:space="preserve"> – mint a Bogács belterület 888/14 hrsz-ú ingatlan 1,8 %-os társtulajdonosa – figyelemmel a </w:t>
      </w:r>
      <w:r>
        <w:rPr>
          <w:rStyle w:val="Egyiksem"/>
          <w:rFonts w:cs="Times New Roman" w:ascii="Times New Roman" w:hAnsi="Times New Roman"/>
          <w:i/>
          <w:sz w:val="24"/>
          <w:szCs w:val="24"/>
        </w:rPr>
        <w:t xml:space="preserve">67/2023. (XI. 28.) </w:t>
      </w:r>
      <w:r>
        <w:rPr>
          <w:rFonts w:cs="Times New Roman" w:ascii="Times New Roman" w:hAnsi="Times New Roman"/>
          <w:i/>
          <w:sz w:val="24"/>
          <w:szCs w:val="24"/>
        </w:rPr>
        <w:t>Ök. határozatban foglaltakra</w:t>
      </w:r>
    </w:p>
    <w:p>
      <w:pPr>
        <w:pStyle w:val="Listaszerbekezds"/>
        <w:widowControl w:val="false"/>
        <w:numPr>
          <w:ilvl w:val="0"/>
          <w:numId w:val="4"/>
        </w:numPr>
        <w:ind w:left="0" w:right="-14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gyetért a Bogács, Zöldváralja utca 1. szám alatti üdülő (a továbbiakban: Üdülő) üzemeltetésével megbízott, Cegléd Város Önkormányzata 100 %-os tulajdonában lévő Ceglédi Termálfürdő Üzemeltető Kft-vel (székhelye: 2701 Cegléd, Fürdő út 27-29. képviseli: Szűcs Ádám ügyvezető, a továbbiakban: Kft.) 2023. december 13-án megkötött Megbízási Szerződés 2026. január 1-jéig szóló meghosszabbításával, téli – 2024. október 1. és 2025. április 30. közötti – zárvatartás mellett.</w:t>
      </w:r>
    </w:p>
    <w:p>
      <w:pPr>
        <w:pStyle w:val="Listaszerbekezds"/>
        <w:widowControl w:val="false"/>
        <w:numPr>
          <w:ilvl w:val="0"/>
          <w:numId w:val="2"/>
        </w:numPr>
        <w:ind w:left="0" w:right="-14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Napirendjére tűzi legkésőbb 2025 márciusi ülésén a Kft-t megillető üzemeltetési díj vállalásának, illetve az Üdülő 2025 évi teljes lezárásának kérdését. A tulajdoni részaránynak megfelelő üzemeltetési díj 90.000,- Ft/év összeg forrása a 2025. évi költségvetésben megtervezésre kerül.</w:t>
      </w:r>
    </w:p>
    <w:p>
      <w:pPr>
        <w:pStyle w:val="Listaszerbekezds"/>
        <w:widowControl w:val="false"/>
        <w:numPr>
          <w:ilvl w:val="0"/>
          <w:numId w:val="2"/>
        </w:numPr>
        <w:ind w:left="0" w:right="-14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elhatalmazza a Polgármestert Kőröstetétlen Község Önkormányzat és a Kft. közötti 1. pontban hivatkozott szerződésmódosítás aláírására.</w:t>
      </w:r>
    </w:p>
    <w:p>
      <w:pPr>
        <w:pStyle w:val="Listaszerbekezds"/>
        <w:widowControl w:val="false"/>
        <w:numPr>
          <w:ilvl w:val="0"/>
          <w:numId w:val="2"/>
        </w:numPr>
        <w:ind w:left="0" w:right="-14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tasítja a Ceglédi Közös Önkormányzati Hivatalt a szükséges intézkedések megtételére.”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ozat 1. pontjában hivatkozott szerződés meghosszabbításra, és minden tulajdonos részéről aláírásra került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Jelen előterjesztés célja</w:t>
      </w:r>
      <w:r>
        <w:rPr>
          <w:rFonts w:cs="Times New Roman" w:ascii="Times New Roman" w:hAnsi="Times New Roman"/>
          <w:b/>
        </w:rPr>
        <w:t xml:space="preserve"> annak eldöntése, hogy az üdülő – a határozat 2. pontjában hivatkozott üzemeltetési díj ellenében - május 1-jétől szeptember 30-ig kinyisson, vagy maradjon zárva, az üzemeltetési díj megtakarítása, de a részarányosan keletkező egyéb költségek (pl. közüzemi készenléti díj, hulladék, biztosítás, riasztó) megfizetése mellett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. Csáky András Cegléd Város Önkormányzatának polgármestere tájékoztatása szerint a tulajdonközösség polgármesterei részéről </w:t>
      </w:r>
      <w:r>
        <w:rPr>
          <w:rFonts w:cs="Times New Roman" w:ascii="Times New Roman" w:hAnsi="Times New Roman"/>
          <w:b/>
        </w:rPr>
        <w:t xml:space="preserve">felmerült az üdülő </w:t>
      </w:r>
      <w:r>
        <w:rPr>
          <w:rFonts w:cs="Times New Roman" w:ascii="Times New Roman" w:hAnsi="Times New Roman"/>
        </w:rPr>
        <w:t>akkor még előkészítés alatt álló,</w:t>
      </w:r>
      <w:r>
        <w:rPr>
          <w:rFonts w:cs="Times New Roman" w:ascii="Times New Roman" w:hAnsi="Times New Roman"/>
          <w:b/>
        </w:rPr>
        <w:t xml:space="preserve"> Versenyképes Járások Program keretében történő teljes körű, minőségi szálláshellyé alakításának szándéka. </w:t>
      </w:r>
      <w:r>
        <w:rPr>
          <w:rFonts w:cs="Times New Roman" w:ascii="Times New Roman" w:hAnsi="Times New Roman"/>
        </w:rPr>
        <w:t xml:space="preserve">Abony Város Önkormányzatának Képviselő-testülete </w:t>
      </w:r>
      <w:r>
        <w:rPr>
          <w:rFonts w:cs="Times New Roman" w:ascii="Times New Roman" w:hAnsi="Times New Roman"/>
          <w:i/>
        </w:rPr>
        <w:t xml:space="preserve">(17,2 % tulajdoni hányad) </w:t>
      </w:r>
      <w:r>
        <w:rPr>
          <w:rFonts w:cs="Times New Roman" w:ascii="Times New Roman" w:hAnsi="Times New Roman"/>
        </w:rPr>
        <w:t xml:space="preserve">erről 2025. február 13-án érdemi döntést is hozott.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igazgatási és területfejlesztési miniszter február 28-án hirdette ki </w:t>
      </w:r>
      <w:r>
        <w:rPr>
          <w:rFonts w:cs="Times New Roman" w:ascii="Times New Roman" w:hAnsi="Times New Roman"/>
          <w:i/>
        </w:rPr>
        <w:t>a Versenyképes Járások Program végrehajtási rendszeréről szóló 2/2025. (II. 28.) KTM rendelet</w:t>
      </w:r>
      <w:r>
        <w:rPr>
          <w:rFonts w:cs="Times New Roman" w:ascii="Times New Roman" w:hAnsi="Times New Roman"/>
        </w:rPr>
        <w:t>ét, amely 2025. március 1-jén lépett hatályba.</w:t>
        <w:tab/>
      </w:r>
      <w:hyperlink r:id="rId3">
        <w:r>
          <w:rPr>
            <w:rStyle w:val="InternetLink"/>
            <w:rFonts w:cs="Times New Roman" w:ascii="Times New Roman" w:hAnsi="Times New Roman"/>
          </w:rPr>
          <w:t>https://njt.hu/jogszabaly/2025-2-20-9D.1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Style w:val="Highlighted"/>
          <w:rFonts w:cs="Times New Roman" w:ascii="Times New Roman" w:hAnsi="Times New Roman"/>
        </w:rPr>
        <w:t>A KTM rendelet preambuluma úgy határozza meg a Program célkitűzéseit, rendelkezései pedig olyan eljárási szabályokat vezetnek be, melyek alapján - értelmezésünk szerint – a támogatás nem biztos, hogy felhasználható a Bogácsi Üdülő piaci hasznosításra való alkalmassá tételére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Style w:val="Highlighted"/>
          <w:rFonts w:cs="Times New Roman" w:ascii="Times New Roman" w:hAnsi="Times New Roman"/>
          <w:i/>
        </w:rPr>
        <w:t>„</w:t>
      </w:r>
      <w:r>
        <w:rPr>
          <w:rStyle w:val="Highlighted"/>
          <w:rFonts w:cs="Times New Roman" w:ascii="Times New Roman" w:hAnsi="Times New Roman"/>
          <w:i/>
        </w:rPr>
        <w:t xml:space="preserve">A vidéki Magyarország élhetőségének és népességmegtartásának támogatása, a városok és falvak kiegyensúlyozott fejlődésének biztosítása, a települések közötti térségi együttműködések ösztönzése érdekében Magyarország Kormánya a Területfejlesztési Alap terhére Versenyképes Járások </w:t>
      </w:r>
      <w:r>
        <w:rPr>
          <w:rStyle w:val="Highlighted"/>
          <w:rFonts w:cs="Times New Roman" w:ascii="Times New Roman" w:hAnsi="Times New Roman"/>
          <w:b/>
          <w:i/>
        </w:rPr>
        <w:t>Program</w:t>
      </w:r>
      <w:r>
        <w:rPr>
          <w:rStyle w:val="Highlighted"/>
          <w:rFonts w:cs="Times New Roman" w:ascii="Times New Roman" w:hAnsi="Times New Roman"/>
          <w:i/>
        </w:rPr>
        <w:t xml:space="preserve"> elindításáról döntött, amelynek </w:t>
      </w:r>
      <w:r>
        <w:rPr>
          <w:rStyle w:val="Highlighted"/>
          <w:rFonts w:cs="Times New Roman" w:ascii="Times New Roman" w:hAnsi="Times New Roman"/>
          <w:b/>
          <w:i/>
        </w:rPr>
        <w:t>keretében térségi alapinfrastruktúra és elérhetőség fejlesztése, térségi közszolgáltatások fejlesztése, térségi gazdaságfejlesztés, településüzemeltetés céljából lehet támogatást igényelni, illetve nyújtani.”</w:t>
      </w:r>
    </w:p>
    <w:p>
      <w:pPr>
        <w:pStyle w:val="Normal"/>
        <w:widowControl w:val="false"/>
        <w:spacing w:lineRule="auto" w:line="240" w:before="0" w:after="0"/>
        <w:ind w:right="98" w:hanging="0"/>
        <w:jc w:val="both"/>
        <w:rPr>
          <w:rStyle w:val="Highlighted"/>
          <w:rFonts w:ascii="Times New Roman" w:hAnsi="Times New Roman" w:cs="Times New Roman"/>
          <w:b/>
          <w:b/>
          <w:i/>
          <w:i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</w:rPr>
        <w:t>Javasolja továbbá Cegléd Város Önkormányzat polgármestere az üdülő 2025. május 1. és szeptember 30. közötti megnyitását és üzemeltetését a Termálfürdő Kft által.</w:t>
      </w:r>
    </w:p>
    <w:p>
      <w:pPr>
        <w:pStyle w:val="Normal"/>
        <w:widowControl w:val="false"/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</w:rPr>
        <w:t>A Termálfürdő Kft. az áprilisi ülésre előterjeszthető beruházási koncepció-tervet készít az Üdülő piacképes szálláshelyként való hasznosításához szükséges korszerűsítésére, ugyanakkor a Versenyképes Járások Program tekintetében egyelőre nem sürgős a döntéshozatal.</w:t>
      </w:r>
    </w:p>
    <w:p>
      <w:pPr>
        <w:pStyle w:val="Normal"/>
        <w:widowControl w:val="false"/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z előterjesztést a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Jogi- Gazdasági és Kulturális Bizottság</w:t>
      </w:r>
      <w:r>
        <w:rPr>
          <w:rFonts w:eastAsia="Times New Roman" w:cs="Times New Roman" w:ascii="Times New Roman" w:hAnsi="Times New Roman"/>
          <w:lang w:eastAsia="hu-HU"/>
        </w:rPr>
        <w:t xml:space="preserve"> tárgyalja meg. A Bizottság véleményét az elnök a Képviselő-testület ülésén szóban ismerte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– figyelemmel a 42. § 1. pontjában foglalt rendelkezésre – </w:t>
      </w:r>
      <w:r>
        <w:rPr>
          <w:rFonts w:cs="Times New Roman" w:ascii="Times New Roman" w:hAnsi="Times New Roman"/>
          <w:b/>
        </w:rPr>
        <w:t>minősített</w:t>
      </w:r>
      <w:r>
        <w:rPr>
          <w:rFonts w:cs="Times New Roman" w:ascii="Times New Roman" w:hAnsi="Times New Roman"/>
        </w:rPr>
        <w:t xml:space="preserve"> szavazati arányt igényel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röstetétlen, 2025. március 20.</w:t>
        <w:tab/>
        <w:t xml:space="preserve">       Pásztor Roland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right="282" w:hanging="453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right="141" w:hanging="4536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right="141" w:hanging="4536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right="141" w:hanging="4536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Határozati javaslat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 w:before="0" w:after="0"/>
        <w:ind w:left="4536" w:right="141" w:hanging="4536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őröstetétlen Község Önkormányzat Képviselő-testülete</w:t>
      </w:r>
      <w:r>
        <w:rPr>
          <w:rFonts w:cs="Times New Roman" w:ascii="Times New Roman" w:hAnsi="Times New Roman"/>
        </w:rPr>
        <w:t xml:space="preserve"> – mint a Bogács belterület 888/14 hrsz-ú ingatlan 1,8 %-os társtulajdonosa – figyelemmel a </w:t>
      </w:r>
      <w:r>
        <w:rPr>
          <w:rStyle w:val="Egyiksem"/>
          <w:rFonts w:cs="Times New Roman" w:ascii="Times New Roman" w:hAnsi="Times New Roman"/>
        </w:rPr>
        <w:t>67/2023. (XI. 28.)</w:t>
      </w:r>
      <w:r>
        <w:rPr>
          <w:rStyle w:val="Egyiksem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Ök. határozatban foglaltakra</w:t>
      </w:r>
    </w:p>
    <w:p>
      <w:pPr>
        <w:pStyle w:val="Normal"/>
        <w:widowControl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0" w:right="141" w:hanging="0"/>
        <w:jc w:val="both"/>
        <w:rPr/>
      </w:pPr>
      <w:r>
        <w:rPr>
          <w:rFonts w:cs="Times New Roman" w:ascii="Times New Roman" w:hAnsi="Times New Roman"/>
        </w:rPr>
        <w:t xml:space="preserve">Egyetért a Bogács, Zöldváralja utca 1. szám alatti üdülő (a továbbiakban: Üdülő) </w:t>
      </w:r>
      <w:r>
        <w:rPr>
          <w:rFonts w:cs="Times New Roman" w:ascii="Times New Roman" w:hAnsi="Times New Roman"/>
          <w:sz w:val="23"/>
          <w:szCs w:val="23"/>
        </w:rPr>
        <w:t xml:space="preserve">2025. május 1.  </w:t>
        <w:tab/>
        <w:t xml:space="preserve">és szeptember 30. közötti megnyitásával, üzemeltetésével a Ceglédi Termálfürdő </w:t>
        <w:tab/>
        <w:t xml:space="preserve">Üzemeltető Kft. (székhelye: 2701 Cegléd, Fürdő út 27-29. képviseli: Szűcs Ádám </w:t>
        <w:tab/>
        <w:t>ügyvezető, a továbbiakban: Kft.) által.</w:t>
      </w:r>
    </w:p>
    <w:p>
      <w:pPr>
        <w:pStyle w:val="Listaszerbekezds"/>
        <w:widowControl w:val="false"/>
        <w:tabs>
          <w:tab w:val="clear" w:pos="708"/>
          <w:tab w:val="left" w:pos="426" w:leader="none"/>
          <w:tab w:val="left" w:pos="709" w:leader="none"/>
        </w:tabs>
        <w:ind w:left="0" w:right="14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aszerbekezds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állalja az üzemeltetési díj, az Üdülő 1. pontban hivatkozott időszakban történő üzemeltetése </w:t>
        <w:tab/>
        <w:t xml:space="preserve">ellenértékeként a Kft. részére tulajdoni hányada arányában 90.000 Ft/év összeg megfizetését, az </w:t>
        <w:tab/>
        <w:t>önkormányzat 2025. évi költségvetése terhére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widowControl w:val="false"/>
        <w:numPr>
          <w:ilvl w:val="0"/>
          <w:numId w:val="1"/>
        </w:numPr>
        <w:ind w:left="426" w:right="14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talmazza a Polgármestert szükség esetén Kőröstetétlen Község Önkormányzat és a Kft. közötti, az Üdülő vonatkozásába érvényben lévő Megbízási Szerződés aláírására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widowControl w:val="false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 xml:space="preserve"> azonnal</w:t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Pásztor Roland polgármester</w:t>
      </w:r>
    </w:p>
    <w:p>
      <w:pPr>
        <w:pStyle w:val="Normal"/>
        <w:widowControl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ind w:right="141" w:firstLine="426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ind w:right="141" w:firstLine="426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ind w:right="141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z előterjesztést láttam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right="141"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right="141" w:firstLine="426"/>
        <w:rPr/>
      </w:pPr>
      <w:r>
        <w:rPr>
          <w:rFonts w:cs="Times New Roman" w:ascii="Times New Roman" w:hAnsi="Times New Roman"/>
        </w:rPr>
        <w:tab/>
        <w:tab/>
        <w:tab/>
        <w:t>Dr. Diósgyőri Gitta címzetes főjegyző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>
        <w:sz w:val="21"/>
        <w:b/>
        <w:szCs w:val="21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gyiksem">
    <w:name w:val="Egyik sem"/>
    <w:qFormat/>
    <w:rPr/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jt.hu/jogszabaly/2025-2-20-9D.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polgármestere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22:00Z</dcterms:created>
  <dc:creator>Sziváki Ibolya</dc:creator>
  <dc:description/>
  <cp:keywords/>
  <dc:language>en-US</dc:language>
  <cp:lastModifiedBy>Császi Balázs</cp:lastModifiedBy>
  <cp:lastPrinted>2025-03-20T14:22:00Z</cp:lastPrinted>
  <dcterms:modified xsi:type="dcterms:W3CDTF">2025-03-20T13:46:00Z</dcterms:modified>
  <cp:revision>3</cp:revision>
  <dc:subject/>
  <dc:title/>
</cp:coreProperties>
</file>