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Iktatószám:    C/        /2025.    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Előterjesztő: Pásztor Roland polgármester               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akmai előterjesztő: Dr. Diósgyőri Gitta címzetes főjegyző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Ügyintéző: Sziváki Ibolya-vezető-főtanácsos</w:t>
        <w:tab/>
      </w: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CIVIL HÁZ napelem rendszer bővít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Kőröstetétlen Község Önkormányzata Képviselő-testületének 2025. március 25-ei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Képviselő-testület a 2025. február 14-ei ülésén elfogadta az önkormányzat 2025. évi költségvetését. A 2/2025. (II. 21.) Ök. rendelet 2025. évi beruházási és felújítási kiadásait tartalmazó, 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>8. melléklete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szerint a „Közösségi tér (CIVIL HÁZ) Jászkarajenői út 3. napelem rendszer bővítése 2024. évről áthúzódó feladat” soron bruttó 5.080.000 Ft került beterv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 kivitelezésre három ajánlat érkezett be, melyekben feltüntetett összegek tartalmazzák az anyag- és a díjköltség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VíghBAU Építőipari és Szolgáltató Kft.:</w:t>
        <w:tab/>
        <w:tab/>
        <w:tab/>
        <w:t>2.759.60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Batime-vill Kft.:</w:t>
        <w:tab/>
        <w:tab/>
        <w:tab/>
        <w:tab/>
        <w:tab/>
        <w:tab/>
        <w:t>2.753.40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RAPIZOL BAU ÉPÍTÓ Kft.:</w:t>
        <w:tab/>
        <w:tab/>
        <w:tab/>
        <w:tab/>
        <w:tab/>
        <w:t>2.696.01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TextBody"/>
        <w:spacing w:lineRule="auto" w:line="240" w:before="0" w:after="0"/>
        <w:ind w:right="96" w:hanging="0"/>
        <w:jc w:val="both"/>
        <w:rPr/>
      </w:pPr>
      <w:r>
        <w:rPr>
          <w:rFonts w:cs="Times New Roman" w:ascii="Times New Roman" w:hAnsi="Times New Roman"/>
          <w:bCs/>
        </w:rPr>
        <w:t xml:space="preserve">Javaslom, hogy a kedvezőbb árajánlatot adó,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RAPIZOL BAU ÉPÍTÓ Kft</w:t>
      </w:r>
      <w:r>
        <w:rPr>
          <w:rFonts w:cs="Times New Roman" w:ascii="Times New Roman" w:hAnsi="Times New Roman"/>
          <w:bCs/>
        </w:rPr>
        <w:t>-t bízza meg az önkormányzat a napelemes rendszer bővítésével.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 megvitatását, valamint a határozat-tervezet elfogad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döntéshozatal az Mötv.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nyilvános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ülés keretében, az 50. § rendelkezései alapján - figyelemmel a Képviselő-testület szervei szervezeti és működési szabályzatáról szóló 19/2014. (XI. 26.) Önkormányzati rendelet 37. § (3) bekezdésében foglalt rendelkezésekre –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minősített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többségű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Kőröstetétlen, 2025. március 19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Pásztor Roland</w:t>
      </w:r>
    </w:p>
    <w:p>
      <w:pPr>
        <w:pStyle w:val="Normal"/>
        <w:spacing w:lineRule="auto" w:line="240" w:before="0" w:after="0"/>
        <w:ind w:left="4956" w:right="98" w:firstLine="708"/>
        <w:jc w:val="center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olgármes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z önkormányzat tulajdonában lévő Kőröstetétlen, Jászkarajenői út 3. szám alatti Közösségi tér (CIVIL HÁZ) napelemes rendszer bővítésére a RAPIZOL BAU ÉPÍTÓ Kft-t (2745 Kocsér, Kinizsi u. 54. képviseli: Rapi Zoltán László ügyvezető) bízza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1.) pontban részletezett munkálatok vállalási díj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2.696.101 </w:t>
      </w:r>
      <w:r>
        <w:rPr>
          <w:rFonts w:eastAsia="Times New Roman" w:cs="Times New Roman" w:ascii="Times New Roman" w:hAnsi="Times New Roman"/>
          <w:lang w:eastAsia="hu-HU"/>
        </w:rPr>
        <w:t>Ft+ÁFA, összesen 3.423.933 Ft, azaz hárommillió-négyszázhuszonháromezer-kilencszázharminchárom forint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A 2. pontban jóváhagyott kiadás fedezetét a 2025. évi költségvetés beruházási kiadások terhére biztosítja.</w:t>
      </w:r>
      <w:r>
        <w:rPr>
          <w:rFonts w:eastAsia="Times New Roman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Felhatalmazza a polgármestert a szerződések előkészítésére és aláírásá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502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       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z előterjesztést láttam: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Dr. Diósgyőri Gitta 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sz w:val="22"/>
    </w:rPr>
  </w:style>
  <w:style w:type="character" w:styleId="WW8Num23z1">
    <w:name w:val="WW8Num23z1"/>
    <w:qFormat/>
    <w:rPr>
      <w:rFonts w:eastAsia="Calibri"/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Consolas" w:hAnsi="Consolas" w:eastAsia="Cambria" w:cs="Consolas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mbria" w:cs="Consolas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55:00Z</dcterms:created>
  <dc:creator>Sziváki Ibolya</dc:creator>
  <dc:description/>
  <cp:keywords/>
  <dc:language>en-US</dc:language>
  <cp:lastModifiedBy>Császi Balázs</cp:lastModifiedBy>
  <cp:lastPrinted>2025-03-19T14:24:00Z</cp:lastPrinted>
  <dcterms:modified xsi:type="dcterms:W3CDTF">2025-03-19T13:41:00Z</dcterms:modified>
  <cp:revision>6</cp:revision>
  <dc:subject/>
  <dc:title/>
</cp:coreProperties>
</file>