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Iktatószám:    C/        /2025.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Előterjesztő: Pásztor Roland polgármester           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akmai előterjesztő: Dr. Diósgyőri Gitta címzetes főjegyző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Ügyintéző: Sziváki Ibolya-vezető-főtanácsos</w:t>
        <w:tab/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Halász utca járda és árok felújí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Kőröstetétlen Község Önkormányzata Képviselő-testületének 2025. március 25-ei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Képviselő-testület a 2025. február 14-ei ülésén elfogadta az önkormányzat 2025. évi költségvetését. A 2/2025. (II. 21.) Ök. rendelet 2025. évi beruházási és felújítási kiadásait tartalmazó, 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8. melléklete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erint a „Halász utca járda és csapadékvíz elvezető árok felújítása” soron bruttó 2.540.000 Ft került beterv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kivitelezésre kettő ajánlat érkezett be, melyekben feltüntetett összegek a kivitelezés költséget tartalmazzák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Matkovics Tibor E.v..:</w:t>
        <w:tab/>
        <w:tab/>
        <w:tab/>
        <w:tab/>
        <w:tab/>
        <w:tab/>
        <w:t>4.322.1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RAPIZOL BAU ÉPÍTÓ Kft.:</w:t>
        <w:tab/>
        <w:tab/>
        <w:tab/>
        <w:tab/>
        <w:tab/>
        <w:t>3.793.0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TextBody"/>
        <w:spacing w:lineRule="auto" w:line="240" w:before="0" w:after="0"/>
        <w:ind w:right="96" w:hanging="0"/>
        <w:jc w:val="both"/>
        <w:rPr/>
      </w:pPr>
      <w:r>
        <w:rPr>
          <w:rFonts w:cs="Times New Roman" w:ascii="Times New Roman" w:hAnsi="Times New Roman"/>
          <w:bCs/>
        </w:rPr>
        <w:t xml:space="preserve">Javaslom, hogy a kedvezőbb árajánlatot adó,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Matkovics Tibor egyéni vállalkozót</w:t>
      </w:r>
      <w:r>
        <w:rPr>
          <w:rFonts w:cs="Times New Roman" w:ascii="Times New Roman" w:hAnsi="Times New Roman"/>
          <w:bCs/>
        </w:rPr>
        <w:t xml:space="preserve"> bízza meg az önkormányzat 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Halász utca járda és csapadékvíz elvezető árok felújításával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fenti felújítási munka anyagköltségére is bekértünk 3 db árajánlatot. Az árajánlatok szerint a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 w:before="0" w:after="0"/>
        <w:ind w:right="96" w:hanging="0"/>
        <w:jc w:val="both"/>
        <w:rPr/>
      </w:pPr>
      <w:r>
        <w:rPr>
          <w:rFonts w:cs="Times New Roman" w:ascii="Times New Roman" w:hAnsi="Times New Roman"/>
          <w:bCs/>
        </w:rPr>
        <w:t>BAU-TRANS 2000 Kft.</w:t>
        <w:tab/>
        <w:tab/>
        <w:tab/>
        <w:tab/>
        <w:tab/>
        <w:t>3.933.157 Ft+ÁFA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ntal Tüzép Kft.</w:t>
        <w:tab/>
        <w:tab/>
        <w:tab/>
        <w:tab/>
        <w:tab/>
        <w:tab/>
        <w:t>4.160.900 Ft+ÁFA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GYKŐRÖS TÜZÉP Kft.</w:t>
        <w:tab/>
        <w:tab/>
        <w:tab/>
        <w:tab/>
        <w:tab/>
        <w:t>4.442.970 Ft+ÁFA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avaslom, hogy a kedvezőbb árajánlatot adó, BAU-TRANS 2000 Kft.-től rendelje meg az önkormányzat 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Halász utca járda és csapadékvíz elvezető árok felújításához szükséges anyagokat.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vitatását, valamint a határozat-tervezet elfogad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többségű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Kőröstetétlen, 2025. március 19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Dönt arról. hogy az önkormányzat tulajdonában lévő Kőröstetétlen, Halász utca járda és csapadékvíz elvezető árok felújításával Matkovics Tibor E.v-t (2746 Jászkarajenő, József A. u. 12.) bízza meg.</w:t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Calibri"/>
          <w:color w:val="000000"/>
          <w:lang w:eastAsia="hu-H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1) pontban részletezett munkálatok vállalási díja 4.322.100, azaz négymillió-háromszázhuszonkettőezer-egyszáz forint.</w:t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Dönt arról, hogy az 1) pontban részletezett munkálatok kivitelezéséhez szükséges anyagokat a </w:t>
      </w:r>
      <w:r>
        <w:rPr>
          <w:rFonts w:cs="Times New Roman" w:ascii="Times New Roman" w:hAnsi="Times New Roman"/>
          <w:bCs/>
        </w:rPr>
        <w:t>BAU-TRANS 2000 Kft.-től (2700 Cegléd, Budai út 44.) vásárolja meg az önkormányza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2) pontban részletezett anyagköltség 3.933.157 Ft+ÁFA, összesen 4.995.110 Ft, azaz négymillió-kilencszázkilencvenötezer-egyszáztíz forint.</w:t>
      </w:r>
    </w:p>
    <w:p>
      <w:pPr>
        <w:pStyle w:val="Default"/>
        <w:ind w:left="786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>
          <w:rFonts w:eastAsia="Times New Roman"/>
          <w:lang w:eastAsia="hu-HU"/>
        </w:rPr>
      </w:pPr>
      <w:r>
        <w:rPr>
          <w:sz w:val="22"/>
          <w:szCs w:val="22"/>
        </w:rPr>
        <w:t>A z 1.1 és a 2.1. pontban jóváhagyott kiadás fedezetét a 2025. évi költségvetés felújítási keret terhére biztosítja.</w:t>
      </w:r>
    </w:p>
    <w:p>
      <w:pPr>
        <w:pStyle w:val="Default"/>
        <w:ind w:left="502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hatalmazza a polgármestert a szerződések előkészítésére és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      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Dr. Diósgyőri Gitta 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2"/>
        <w:b/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sz w:val="22"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sz w:val="22"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sz w:val="22"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sz w:val="22"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sz w:val="22"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sz w:val="22"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sz w:val="22"/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Calibri"/>
      <w:sz w:val="22"/>
    </w:rPr>
  </w:style>
  <w:style w:type="character" w:styleId="WW8Num3z1">
    <w:name w:val="WW8Num3z1"/>
    <w:qFormat/>
    <w:rPr>
      <w:rFonts w:eastAsia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sz w:val="22"/>
    </w:rPr>
  </w:style>
  <w:style w:type="character" w:styleId="WW8Num25z1">
    <w:name w:val="WW8Num25z1"/>
    <w:qFormat/>
    <w:rPr>
      <w:rFonts w:eastAsia="Calibri"/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58:00Z</dcterms:created>
  <dc:creator>Sziváki Ibolya</dc:creator>
  <dc:description/>
  <cp:keywords/>
  <dc:language>en-US</dc:language>
  <cp:lastModifiedBy>Császi Balázs</cp:lastModifiedBy>
  <cp:lastPrinted>2025-03-24T10:47:00Z</cp:lastPrinted>
  <dcterms:modified xsi:type="dcterms:W3CDTF">2025-03-24T09:51:00Z</dcterms:modified>
  <cp:revision>3</cp:revision>
  <dc:subject/>
  <dc:title/>
</cp:coreProperties>
</file>