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9071350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Bázisállomások telepítéséhez tulajdonosi </w: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  <w:tab/>
        <w:tab/>
        <w:t>hozzájárulás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 FlashNet Kft. kérelemmel fordult az önkormányzathoz, melyben kéri, hogy a Kőröstetétlen, Kocséri út 1. (hrsz.:227/1) számú ingatlanon található hidroglóbusz felépítmény közösen kijelölt részén antennatartó konzolok létesítése céljából távközlési berendezéseket üzemeltethessenek. A Kft. (bérlő) által felajánlott éves bérleti díj összege 300.000 Ft, melyet kompenzáció formájában jogosult az önkormányzattal (bérbeadó) számla alapján elszámolni 5 db hozzáférési ponthoz tartozó  300.000 Ft/év szolgáltatási díj ellenében. A hozzáférési pontokon internet hozzáférést biztosít a bérbeadó részére az alábbi címeken: Civil Ház (Jászkarajenői út 3.), Községháza (Kocséri út 4.), Kondipark, játszótér területe (Kocséri út 1.), KMB iroda (Jászkarajenői út 1.), Vízmű (Kocséri út 3.)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A fenti kérelemmel egyidőben az One Magyarország Zrt. is kéréssel fordult az önkormányzathoz. A településen szélessávú mobil hálózat fejlesztése érdekében tervezett új távközlési állomás előkészítési munkáit végzi. A megkeresésben foglaltak szerint az előzetes rádióhálózati vizsgálatok alapján a település központjában található hidroglóbusz tűnik rádiótechnikai és beruházási szempontból legalkalmasabb helyszínnek a tervezett hálózatfejlesztésnek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 bázisállomás által elfoglalt területre (kb. 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hosszútávú – 2035. 12. 31-ig tartó területbérleti szerződés kötését kezdeményezi a Zrt. Az általuk felajánlott éves bérleti díj 800.000 Ft/év, mely inflációkövető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 xml:space="preserve">A hidroglóbusz és a körülötte lévő terület (227/1. hrsz) Kőröstetétlen Község Önkormányzat tulajdonát képezi, de 2012. évben bérleti üzemeltetési szerződés keretében átadásra került a DAKÖV Kft. részére. A két kérelmező szolgáltató és a DAKÖV Kft. képviselőivel helyszíni bejáráson a szükséges egyeztetések megtörténtek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Az One Magyarország Zrt. megküldte tervezett bázisállomásuk munkaközi rajzát, melyen feltüntetésre kerültek a FlashNet Kft. előzőekben elhelyezett antennái is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mellékelt határozati javaslat alapján hozza meg döntését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50. § rendelkezései alapján – figyelemmel a Képviselő-testület és szervei szervezeti és működési szabályzatáról szóló </w:t>
      </w:r>
      <w:r>
        <w:rPr>
          <w:bCs/>
          <w:sz w:val="22"/>
          <w:szCs w:val="22"/>
        </w:rPr>
        <w:t>19/2014.(XI.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egyszerű szavazati arány</w:t>
      </w:r>
      <w:r>
        <w:rPr>
          <w:sz w:val="22"/>
          <w:szCs w:val="22"/>
        </w:rPr>
        <w:t>t igényel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)</w:t>
      </w:r>
      <w:r>
        <w:rPr>
          <w:sz w:val="22"/>
          <w:szCs w:val="22"/>
        </w:rPr>
        <w:t xml:space="preserve"> Tulajdonosi hozzájárulást ad arra, hogy a Kőröstetétlen belterület 227/1 hrsz. alatt felvett ingatlanon, hidroglóbuszon a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1.1.</w:t>
      </w:r>
      <w:r>
        <w:rPr>
          <w:sz w:val="22"/>
          <w:szCs w:val="22"/>
        </w:rPr>
        <w:tab/>
        <w:t xml:space="preserve">FlashNet Távközlési Szolgáltató, Tanácsadó és Kereskedelmi Kft. (2700 Cegléd, </w:t>
        <w:tab/>
        <w:tab/>
        <w:t xml:space="preserve">Árpád u. 32. ügyvezető: Őze Tibor Albert) és a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1.2.</w:t>
      </w:r>
      <w:r>
        <w:rPr>
          <w:sz w:val="22"/>
          <w:szCs w:val="22"/>
        </w:rPr>
        <w:tab/>
        <w:t xml:space="preserve">One Magyarország Zrt. (1112 Budapest, Boldizsár u. 2. képviseli: Bartók Szabolcs és </w:t>
        <w:tab/>
        <w:tab/>
        <w:t>Szabó Simon Csaba) távközlési bázisállomást helyezzen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 Bérbeadja az 1.) pontban feltüntetett hidroglóbusz felek által közösen kijelölt részét az </w:t>
      </w:r>
      <w:r>
        <w:rPr>
          <w:i/>
          <w:sz w:val="22"/>
          <w:szCs w:val="22"/>
        </w:rPr>
        <w:t>1.1.</w:t>
      </w:r>
      <w:r>
        <w:rPr>
          <w:sz w:val="22"/>
          <w:szCs w:val="22"/>
        </w:rPr>
        <w:t xml:space="preserve"> és a </w:t>
      </w:r>
      <w:r>
        <w:rPr>
          <w:i/>
          <w:sz w:val="22"/>
          <w:szCs w:val="22"/>
        </w:rPr>
        <w:t>2.2.</w:t>
      </w:r>
      <w:r>
        <w:rPr>
          <w:sz w:val="22"/>
          <w:szCs w:val="22"/>
        </w:rPr>
        <w:t xml:space="preserve"> pontban jelölt szolgáltatók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) </w:t>
      </w:r>
      <w:r>
        <w:rPr>
          <w:sz w:val="22"/>
          <w:szCs w:val="22"/>
        </w:rPr>
        <w:t>Felhatalmazza a polgármestert a bérleti szerződések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  <w:sz w:val="22"/>
          <w:szCs w:val="22"/>
        </w:rPr>
        <w:t xml:space="preserve">4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widowControl w:val="false"/>
        <w:ind w:left="2500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widowControl w:val="false"/>
        <w:ind w:left="2552" w:hanging="0"/>
        <w:jc w:val="both"/>
        <w:rPr>
          <w:sz w:val="22"/>
          <w:szCs w:val="22"/>
        </w:rPr>
      </w:pPr>
      <w:r>
        <w:rPr>
          <w:sz w:val="22"/>
          <w:szCs w:val="22"/>
        </w:rPr>
        <w:t>címzetes főjegyző</w:t>
      </w:r>
    </w:p>
    <w:p>
      <w:pPr>
        <w:pStyle w:val="Normal"/>
        <w:widowControl w:val="false"/>
        <w:ind w:left="25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40:00Z</dcterms:created>
  <dc:creator>WINDOWS</dc:creator>
  <dc:description/>
  <cp:keywords/>
  <dc:language>en-US</dc:language>
  <cp:lastModifiedBy>Császi Balázs</cp:lastModifiedBy>
  <cp:lastPrinted>2025-01-24T08:23:00Z</cp:lastPrinted>
  <dcterms:modified xsi:type="dcterms:W3CDTF">2025-01-24T07:45:00Z</dcterms:modified>
  <cp:revision>3</cp:revision>
  <dc:subject/>
  <dc:title>+</dc:title>
</cp:coreProperties>
</file>