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4962221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4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Kőröstetétlen község új településtervének készítése – tervezési szerződés megkötés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épviselő-testületének 2025. január 28-a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röstetétlen Község Önkormányzat Képviselő-testülete 58/2023. (X.31.) Ök. határozatában új településterv (településfejlesztési és településrendezési terv együtt) készítéséről döntött. A 37/2024. (VI.18.) Ök. határozat alapján a települési főépítészi feladatokat 2024. július 1. napjától Ilyés Marianna látja e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ég teljes közigazgatási területére kiterjedő, </w:t>
      </w:r>
      <w:r>
        <w:rPr>
          <w:i/>
          <w:sz w:val="22"/>
          <w:szCs w:val="22"/>
        </w:rPr>
        <w:t>a településtervek tartalmáról, elkészítésének és elfogadásának rendjéről, valamint egyes településrendezési sajátos jogintézményekről</w:t>
      </w:r>
      <w:r>
        <w:rPr>
          <w:sz w:val="22"/>
          <w:szCs w:val="22"/>
        </w:rPr>
        <w:t xml:space="preserve"> szóló 419/2021. (VII. 15.) Korm. rendelet (a továbbiakban: Korm. rendelet) szerinti településterv készítésének tervezési feladataira vonatkozóan első ízben 2024. október 8-án ajánlattételi felhívást bocsátottunk ki, mely eljárás eredménytelennek nyilvánult, ezért új beszerzési eljárást folytattunk le. Az ajánlattételi felhívás másodízben 2024. december 18-án 3 db településtervező cégnek került kiküldésre. 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  <w:lang w:eastAsia="zh-CN"/>
        </w:rPr>
        <w:t xml:space="preserve">A beszerzési eljárásban három érvényes ajánlat érkezett, melynek </w:t>
      </w:r>
      <w:r>
        <w:rPr/>
        <w:t xml:space="preserve">összegei a következők: 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77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őröstetétlen község településterve: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 Regio Nonprofit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0.0000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C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0.000.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zél Városépítész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.000.- Ft + Áfa</w:t>
            </w:r>
          </w:p>
        </w:tc>
      </w:tr>
    </w:tbl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településterv készítésére vonatkozóan az árajánlatok értékelési szempontja – az ajánlattételi felhívás alapján – a legalacsonyabb összegű ellenszolgáltatás. A tervezési feladatra vonatkozóan a legkedvezőbb ajánlatot a Pro Regio Közép-Magyarországi Regionális Fejlesztési és Szolgáltató Nonprofit Kft. adta, melyben szereplő ajánlati ár nettó 10.000.000 Ft + áfa, azaz </w:t>
      </w:r>
      <w:r>
        <w:rPr>
          <w:b w:val="false"/>
          <w:sz w:val="22"/>
          <w:szCs w:val="22"/>
          <w:lang w:eastAsia="zh-CN"/>
        </w:rPr>
        <w:t xml:space="preserve">bruttó 12.700.000,- Ft, ezért az érintett tervezési feladatra a </w:t>
      </w:r>
      <w:r>
        <w:rPr>
          <w:sz w:val="22"/>
          <w:szCs w:val="22"/>
          <w:lang w:eastAsia="zh-CN"/>
        </w:rPr>
        <w:t>Pro Regio Közép-Magyarországi Regionális Fejlesztési és Szolgáltató Nonprofit Kft. megbízását javaslom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ési szerződés megkötését követően a településterv készítésének tényéről fog a testület dönteni. A településterv készítése a Korm. rendelet szerinti tartalommal és általános egyeztetési eljárással fog történni. A településterv készítésére az önkormányzat a 2024. évi költségvetésében 12.096.750,- Ft fedezetet biztosított. A 2025. évi költségvetésben a településterv készítésére előirányzott összeg a nyertes ajánlatra tekintettel kerül megtervezésre. 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rem a Tisztelt Képviselő-testületet, hogy a mellékelt határozati javaslat alapján hozza meg döntését Kőröstetétlen község településtervének készítéséra vonatkozó tervezési szerződés megkötése tárgy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</w:t>
      </w:r>
      <w:r>
        <w:rPr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  <w:szCs w:val="22"/>
        </w:rPr>
        <w:t>egyszerű többségű szavazati</w:t>
      </w:r>
      <w:r>
        <w:rPr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2"/>
        </w:rPr>
        <w:t>Kőröstetétlen, 2025. január 22.</w:t>
      </w:r>
    </w:p>
    <w:p>
      <w:pPr>
        <w:pStyle w:val="TextBody"/>
        <w:ind w:left="7788" w:hanging="0"/>
        <w:jc w:val="center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Kőröstetétlen Község </w:t>
      </w:r>
      <w:r>
        <w:rPr>
          <w:b/>
          <w:sz w:val="22"/>
          <w:szCs w:val="22"/>
        </w:rPr>
        <w:t>Önkormányzat Képviselő-testülete -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rStyle w:val="Markedcontent"/>
          <w:b/>
          <w:b/>
          <w:i/>
          <w:i/>
          <w:iCs/>
          <w:sz w:val="22"/>
          <w:szCs w:val="22"/>
        </w:rPr>
      </w:pPr>
      <w:r>
        <w:rPr>
          <w:rStyle w:val="Markedcontent"/>
          <w:sz w:val="22"/>
          <w:szCs w:val="22"/>
        </w:rPr>
        <w:t>elfogadja Kőröstetétlen község településterve (településrendezési és településfejlesztési terv együtt)</w:t>
      </w:r>
      <w:r>
        <w:rPr>
          <w:rStyle w:val="Markedcontent"/>
          <w:b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 xml:space="preserve">készítésére vonatkozó tervezési feladat ellátására a </w:t>
      </w:r>
      <w:r>
        <w:rPr>
          <w:sz w:val="22"/>
          <w:szCs w:val="22"/>
          <w:lang w:eastAsia="zh-CN"/>
        </w:rPr>
        <w:t xml:space="preserve">Pro Regio Közép-Magyarországi Regionális Fejlesztési és Szolgáltató Nonprofit Kft. (1071 Budapest, Damjanich utca 48.; képviseli: Varga Tamás ügyvezető) által adott árajánlatot nyertes ajánlatnak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 xml:space="preserve">az 1. pontban meghatározott tervezési feladat ellátására a fedezetet bruttó 12.700.000,- Ft, azaz bruttó tizenkétmillió-hétszázezer forint összegben Kőröstetétlen Község Önkormányzatának 2025. évi költségvetésében eredeti előirányzatként megtervez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Kőröstetétlen Község Önkormányzat képviseletében eljárva a tervezési szerződést megkös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és általa: Pro Regio Nonprofit K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>2. CKÖH Pénzügyi Irod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1-22T12:20:00Z</dcterms:modified>
  <cp:revision>3</cp:revision>
  <dc:subject/>
  <dc:title/>
</cp:coreProperties>
</file>