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5010300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Kőröstetétleni Polgárőr Egyesület </w:t>
        <w:br/>
        <w:t xml:space="preserve">Előterjesztő: Pásztor Roland polgármester </w:t>
        <w:tab/>
        <w:tab/>
        <w:t xml:space="preserve"> </w:t>
        <w:tab/>
        <w:t xml:space="preserve">      beszámolója 2024. évi tevékenységükről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</w:t>
        <w:tab/>
        <w:t xml:space="preserve">  </w:t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beszámoló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a Kőröstetétleni Polgárőr Egyesületet - a 2024. április 23-án megkötött Támogatási szerződés értelmében – a 2024. évi működésükhöz 150.000 Ft pénzbeni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szerződés 4.) pontja értelmében </w:t>
      </w:r>
      <w:r>
        <w:rPr>
          <w:i/>
        </w:rPr>
        <w:t xml:space="preserve">„a Támogatott köteles a támogatási összeggel elszámolni legkésőbb 2025. január 31-ig.” </w:t>
      </w:r>
      <w:r>
        <w:rPr/>
        <w:t>Az elszámolás rövid szöveges beszámolóból és a számviteli törvény szerinti számviteli bizonylatokból áll, amelyek a támogatás összegének felhasználását támaszt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Oláh Krisztina a Kőröstetétleni Polgárőr Egyesület elnöke </w:t>
      </w:r>
      <w:r>
        <w:rPr>
          <w:bCs/>
        </w:rPr>
        <w:t>eljuttatta önkormányzatunkhoz a</w:t>
      </w:r>
      <w:r>
        <w:rPr/>
        <w:t>z Egyesület 2024. évben végzett tevékenységéről szóló szakmai beszámolóját, melyet áttekintésre és elfogadásra javasl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>
          <w:b/>
          <w:b/>
        </w:rPr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spacing w:lineRule="auto" w:line="276"/>
        <w:jc w:val="both"/>
        <w:rPr/>
      </w:pPr>
      <w:r>
        <w:rPr>
          <w:b/>
        </w:rPr>
        <w:t>1.)</w:t>
      </w:r>
      <w:r>
        <w:rPr/>
        <w:t xml:space="preserve"> Elfogadja a Kőröstetétleni Polgárőr Egyesület </w:t>
      </w:r>
      <w:r>
        <w:rPr>
          <w:bCs/>
        </w:rPr>
        <w:t>2024. évi tevékenységéről szóló beszámolóját.</w:t>
      </w:r>
    </w:p>
    <w:p>
      <w:pPr>
        <w:pStyle w:val="Normal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FF0000"/>
      <w:u w:val="non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5:17:00Z</dcterms:created>
  <dc:creator>WINDOWS</dc:creator>
  <dc:description/>
  <cp:keywords/>
  <dc:language>en-US</dc:language>
  <cp:lastModifiedBy>Császi Balázs</cp:lastModifiedBy>
  <cp:lastPrinted>2025-01-20T16:58:00Z</cp:lastPrinted>
  <dcterms:modified xsi:type="dcterms:W3CDTF">2025-01-20T16:03:00Z</dcterms:modified>
  <cp:revision>4</cp:revision>
  <dc:subject/>
  <dc:title>+</dc:title>
</cp:coreProperties>
</file>