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399916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C/28496-46/2025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 / Farkas Zsoltné településfejlesztési ügyinté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elyi építési szabályzat módosítása – döntés partnerségi egyeztetés lezárásáról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ségi egyeztetést lezáró jegyző-könyv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épviselő-testületének 2025. augusztus 19-e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őröstetétlen Község Önkormányzatának Képviselő-testülete a 51/2025. (VII.28.) Ök. határozatában </w:t>
      </w:r>
      <w:r>
        <w:rPr>
          <w:rFonts w:cs="Arial" w:ascii="Arial" w:hAnsi="Arial"/>
          <w:i/>
          <w:sz w:val="22"/>
          <w:szCs w:val="22"/>
        </w:rPr>
        <w:t xml:space="preserve">Kőröstetétlen Község Helyi Építési Szabályzatáról </w:t>
      </w:r>
      <w:r>
        <w:rPr>
          <w:rFonts w:cs="Arial" w:ascii="Arial" w:hAnsi="Arial"/>
          <w:sz w:val="22"/>
          <w:szCs w:val="22"/>
        </w:rPr>
        <w:t>szóló 2/2006. (V. 15.) önkormányzati rendelet (a továbbiakban: HÉSZ) településképi követelményeinek törlésére irányuló módosítását kezdeményezte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helyi építési szabályzat módosítását</w:t>
      </w:r>
      <w:r>
        <w:rPr>
          <w:rFonts w:cs="Arial" w:ascii="Arial" w:hAnsi="Arial"/>
          <w:i/>
          <w:sz w:val="22"/>
          <w:szCs w:val="22"/>
        </w:rPr>
        <w:t xml:space="preserve"> a településtervek tartalmáról, elkészítésének és elfogadásának rendjéről, valamint egyes településrendezési sajátos jogintézményekről </w:t>
      </w:r>
      <w:r>
        <w:rPr>
          <w:rFonts w:cs="Arial" w:ascii="Arial" w:hAnsi="Arial"/>
          <w:sz w:val="22"/>
          <w:szCs w:val="22"/>
        </w:rPr>
        <w:t xml:space="preserve">szóló 419/2021. (VII. 15.) Korm. rendelet (a továbbiakban: Korm.rendelet) értelmében az E-TÉR felületen rövid eljárásban az önkormányzat megindította, adatszolgáltatást nyújtott a Tervező felé, a környezeti vizsgálat szükségességének eldöntése érdekében kikérte </w:t>
      </w:r>
      <w:r>
        <w:rPr>
          <w:rFonts w:cs="Arial" w:ascii="Arial" w:hAnsi="Arial"/>
          <w:i/>
          <w:sz w:val="22"/>
          <w:szCs w:val="22"/>
        </w:rPr>
        <w:t xml:space="preserve">az egyes tervek, illetve programok környezeti vizsgálatáról </w:t>
      </w:r>
      <w:r>
        <w:rPr>
          <w:rFonts w:cs="Arial" w:ascii="Arial" w:hAnsi="Arial"/>
          <w:sz w:val="22"/>
          <w:szCs w:val="22"/>
        </w:rPr>
        <w:t xml:space="preserve">szóló 2/2005. (I.11.) Korm. rendelet 3. számú mellékletében meghatározott környezet védelméért felelős szervek véleményét. A beérkezett véleményekkel egyezően a Képviselő-testület nem tartotta indokoltnak tárgyi módosítással kapcsolatban a környezeti vizsgálat elvégzését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Fentiek alapján </w:t>
      </w:r>
      <w:r>
        <w:rPr>
          <w:rFonts w:cs="Arial" w:ascii="Arial" w:hAnsi="Arial"/>
          <w:i/>
          <w:sz w:val="22"/>
          <w:szCs w:val="22"/>
        </w:rPr>
        <w:t>„Kőröstetétlen Község helyi építési szabályzatának módosításával kapcsolatban - partnerségi egyeztetés</w:t>
      </w:r>
      <w:r>
        <w:rPr>
          <w:rFonts w:cs="Arial" w:ascii="Arial" w:hAnsi="Arial"/>
          <w:sz w:val="22"/>
          <w:szCs w:val="22"/>
        </w:rPr>
        <w:t xml:space="preserve">”-re vonatkozó felhívás a helyi partnerségi egyeztetés részletes szabályairól szóló 7/2024. (XI.4.) önkormányzati rendeletben (a továbbiakban: Partnerségi Szabályzat) és a Korm. rendeletben foglaltaknak megfelelően, az Önkormányzat honlapján, közösségi oldalán, valamint a Községháza és a Hivatal hirdetőtábláin közzétételre került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>A Korm. rendelet 65. § (5) bek. c) pontja, valamint 69. § (2) bek. a) pontja szerint a partnerek véleményének az E-TÉR felületen történő feltöltésére, a véleményezési szakasz kezdetétől – a felhívás közzétételétől – számított 5 nap állt rendelkezésre. A partnerek véleményüket az E-TÉR felületen 2025. augusztus 9-ig, írásban pedig 2025. augusztus 8-ig adhatták meg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>A partnerségi egyeztetés a jelen előterjesztés mellékletét képező, 2025. augusztus 12-én készült jegyzőkönyv szerint lezárható, mivel a közzétett anyagokkal kapcsolatosan kifogás nem érkezett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 partnerségi egyeztetés lezárásról a Partnerségi Szabályzat 7. §-a alapján a Képviselő-testület dönt.</w:t>
      </w:r>
      <w:r>
        <w:rPr>
          <w:rFonts w:cs="Arial" w:ascii="Arial" w:hAnsi="Arial"/>
          <w:sz w:val="22"/>
          <w:szCs w:val="22"/>
        </w:rPr>
        <w:t xml:space="preserve"> A véleményekről szóló döntést és annak indokolását a polgármester a döntéshozatalt követő 15 napon belül az önkormányzat hivatalos honlapján közzéteszi.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rm. rendelet 69. § (2) bekezdése szerint rövid eljárás esetén a véleményezési szakaszban csak a partner ad véleményt, azaz a partnerségi egyeztetés a véleményezési szakasszal együtt kerül lefolytatásra, mely </w:t>
      </w:r>
      <w:r>
        <w:rPr>
          <w:rFonts w:cs="Arial" w:ascii="Arial" w:hAnsi="Arial"/>
          <w:b/>
          <w:sz w:val="22"/>
          <w:szCs w:val="22"/>
        </w:rPr>
        <w:t xml:space="preserve">véleményezési szakasz lezárásáról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a Korm. rendelet 66. § (7b) bekezdése alapján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szintén a Képviselő-testület jogosult dönteni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fentiekre tekintettel kérem a Tisztelt Képviselő-testületet, hogy a mellékelt határozati javaslat alapján hozza meg döntését a Kőröstetétlen Község helyi építési szabályzatának módosításával kapcsolatos partnerségi egyeztetés, és ezzel együtt a véleményezési szakasz lezárásáról, továbbá az ezt követő záró szakasz megindításáról. 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a záró szakasz lefolytatását az E-TÉR felületen keresztül kezdeményezi. Az állami főépítész a záró szakasz szabályai szerint egyeztető tárgyalást kezdeményez a véleményezésre jogosult szervekkel. A záró szakmai véleményt az állami főépítész az egyeztető tárgyalást – vagy amennyiben az egyeztető tárgyaláson elhangzottak alapján módosításra van szükség, a módosított tervezett E-TÉR –re való feltöltését – követően adja ki. Az önkormányzat a településrendezési eszközök módosításának elfogadásáról a záró szakmai vélemény ismeretében fog dönten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ét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őröstetétlen, 2025. augusztus 13.</w:t>
      </w:r>
    </w:p>
    <w:p>
      <w:pPr>
        <w:pStyle w:val="TextBody"/>
        <w:ind w:left="495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ásztor Roland</w:t>
      </w:r>
    </w:p>
    <w:p>
      <w:pPr>
        <w:pStyle w:val="TextBody"/>
        <w:ind w:left="495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őröstetétlen Község Önkormányzatának Képviselő-testülete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lezárja a </w:t>
      </w:r>
      <w:r>
        <w:rPr>
          <w:rFonts w:cs="Arial" w:ascii="Arial" w:hAnsi="Arial"/>
          <w:b/>
          <w:sz w:val="22"/>
          <w:szCs w:val="22"/>
        </w:rPr>
        <w:t xml:space="preserve">Kőröstetétlen Község helyi építési szabályzatának a településképi követelmények törlésére </w:t>
      </w:r>
      <w:r>
        <w:rPr>
          <w:rFonts w:cs="Arial" w:ascii="Arial" w:hAnsi="Arial"/>
          <w:sz w:val="22"/>
          <w:szCs w:val="22"/>
        </w:rPr>
        <w:t xml:space="preserve">irányuló módosításával kapcsolatos partnerségi egyeztetést, és ezzel együtt annak véleményezési szakaszát,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kezdeményezi a záró szakasz lefolytatását, 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>azonnal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Dr. Pásztor Roland polgármester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yés Marianna városi főépítész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és általa Pro Regio Kf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vezési Iro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attár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bCs/>
        <w:sz w:val="18"/>
      </w:rPr>
      <w:fldChar w:fldCharType="begin"/>
    </w:r>
    <w:r>
      <w:rPr>
        <w:sz w:val="18"/>
        <w:bCs/>
      </w:rPr>
      <w:instrText xml:space="preserve"> PAGE </w:instrText>
    </w:r>
    <w:r>
      <w:rPr>
        <w:sz w:val="18"/>
        <w:bCs/>
      </w:rPr>
      <w:fldChar w:fldCharType="separate"/>
    </w:r>
    <w:r>
      <w:rPr>
        <w:sz w:val="18"/>
        <w:bCs/>
      </w:rPr>
      <w:t>3</w:t>
    </w:r>
    <w:r>
      <w:rPr>
        <w:sz w:val="18"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/ </w:t>
    </w:r>
    <w:r>
      <w:rPr>
        <w:bCs/>
        <w:sz w:val="18"/>
      </w:rPr>
      <w:fldChar w:fldCharType="begin"/>
    </w:r>
    <w:r>
      <w:rPr>
        <w:sz w:val="18"/>
        <w:bCs/>
      </w:rPr>
      <w:instrText xml:space="preserve"> NUMPAGES \* ARABIC </w:instrText>
    </w:r>
    <w:r>
      <w:rPr>
        <w:sz w:val="18"/>
        <w:bCs/>
      </w:rPr>
      <w:fldChar w:fldCharType="separate"/>
    </w:r>
    <w:r>
      <w:rPr>
        <w:sz w:val="18"/>
        <w:bCs/>
      </w:rPr>
      <w:t>3</w:t>
    </w:r>
    <w:r>
      <w:rPr>
        <w:sz w:val="18"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3:58:00Z</dcterms:created>
  <dc:creator>Makai Viki</dc:creator>
  <dc:description/>
  <cp:keywords/>
  <dc:language>en-US</dc:language>
  <cp:lastModifiedBy>Farkasné Orsi</cp:lastModifiedBy>
  <cp:lastPrinted>2025-01-22T11:05:00Z</cp:lastPrinted>
  <dcterms:modified xsi:type="dcterms:W3CDTF">2025-08-14T10:04:00Z</dcterms:modified>
  <cp:revision>4</cp:revision>
  <dc:subject/>
  <dc:title/>
</cp:coreProperties>
</file>