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32070/2025</w:t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A Magyar Falu Program „Önkormányzat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tulajdonú ingatlanok fejlesztése, önkormányzati fe-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 xml:space="preserve">: Dr. Diósgyőri Gitta </w:t>
        <w:tab/>
        <w:tab/>
        <w:t>ladatellátáshoz kapcsolódó beszerzések” alprog-</w:t>
        <w:tab/>
        <w:tab/>
        <w:tab/>
        <w:t>címzetes főjegyző</w:t>
        <w:tab/>
        <w:tab/>
        <w:t>rogramjához kapcsolódó döntés 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Sziváki Ibolya vezető-főtanácsos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5. július 28-ai rendkívül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rárminiszter pályázatot hirdetett a Magyar Falu Program keretében Magyarország területén működő 5000 fő, és ez alatti állandó lakosságszámú települések önkormányzatai (továbbiakban: önkormányzat) részére</w:t>
      </w:r>
      <w:r>
        <w:rPr/>
        <w:t xml:space="preserve">, </w:t>
      </w:r>
      <w:r>
        <w:rPr>
          <w:rFonts w:cs="Times New Roman" w:ascii="Times New Roman" w:hAnsi="Times New Roman"/>
        </w:rPr>
        <w:t>melynek célja a települések infrastrukturális fejlesztésének, valamint az önkormányzati közfeladatok hatékony ellátásához szükséges eszközök beszerzésének támogatása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kiírás többek között az alábbi kategóriát is tartalmazz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Önkormányzati tulajdonban lévő ingatlanok fejlesztése (MFP/ÖTIFB/2025/ÖT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Kormányának célja a Magyar Falu Program megvalósításával kapcsolatban a vidéki települések népességmegtartó és népességnövelő erejének fokozása, valamint a településen élők életminőségének javítása. A Kormány céljainak megvalósítása érdekében a jelen pályázati kiírás keretein belül lehetőség nyílik a települések infrastrukturális fejlesztésére, valamint az önkormányzati közfeladatok hatékony ellátásához szükséges eszközök beszerzésére, mely hozzájárul a településkép, illetve az alapvető szolgáltatások minőségének javí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ra rendelkezésre álló keretösszeg: 10.000.000.000 fori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 Község Önkormányzata megfelel a pályázati felhívásban rögzített feltételeknek, ezért pályázatot nyújthat be az „Önkormányzati tulajdonban lévő ingatlanok fejlesztése” kategóri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pályázati kiírás keretében a pályázatok benyújtására az alábbi időszakban van lehetőség: 2025. július 2 – 2025.augusztus 1.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projekt során igényelhető legmagasabb támogatási összeg 50.000.000,-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nyújtott támogatás vissza nem térítendő, legfeljebb 100%-os támogatási intenzitású előfinanszírozott hazai támogatásnak minősü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gy pályázó kizárólag egy pályázatot nyújthat be a jelen pályázati kiírás keretében. A pályázó kizárólag egy önállóantámogatható tevékenységre igényelhet támoga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Mindezek alapján egyeztettem az tervező szakemberekkel is, így jelen pályázattal önkormányzatunknak lehetősége nyílna az önkormányzat tulajdonát képező, Kocséri út 4. szám alatt lévő Művelődési ház fejlesztésére, napelemmel való ellát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beruházás becsült összege bruttó 9.2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valósuló projekt előkészítési és annak megvalósításhoz kapcsolódó tevékenységek költségeinek egy része elszámolható a projekt keretén belül (a projekt teljes összegének legfeljebb 7 %-ái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július 23.</w:t>
        <w:tab/>
        <w:tab/>
        <w:tab/>
        <w:tab/>
        <w:tab/>
        <w:tab/>
        <w:tab/>
        <w:t xml:space="preserve"> 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Pályázatot nyújt be a Magyar Falu Program keretében „</w:t>
      </w:r>
      <w:r>
        <w:rPr>
          <w:rFonts w:cs="Times New Roman" w:ascii="Times New Roman" w:hAnsi="Times New Roman"/>
        </w:rPr>
        <w:t>Önkormányzati tulajdonú ingatlanok fejlesztése, önkormányzati feladatellátáshoz kapcsolódó beszerzések</w:t>
      </w:r>
      <w:r>
        <w:rPr>
          <w:rFonts w:cs="Times New Roman" w:ascii="Times New Roman" w:hAnsi="Times New Roman"/>
          <w:iCs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című, </w:t>
      </w:r>
      <w:r>
        <w:rPr>
          <w:rFonts w:cs="Times New Roman" w:ascii="Times New Roman" w:hAnsi="Times New Roman"/>
          <w:b/>
        </w:rPr>
        <w:t xml:space="preserve">MFP/ÖTIFB/2025/ÖTIK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onosító számú pályázati felhívásra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igényelt támogatás összege bruttó 10.000.000 Ft, azaz bruttó tízmillió forint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A támogatási összegből a 2745 Kőröstetétlen, Kocséri út 4. szám alatti, 5/1 hrsz-ú Művelődési ház fejlesztését tervezi megvalósítani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Felh</w:t>
      </w:r>
      <w:r>
        <w:rPr>
          <w:rFonts w:cs="Times New Roman" w:ascii="Times New Roman" w:hAnsi="Times New Roman"/>
          <w:color w:val="000000"/>
        </w:rPr>
        <w:t>atalmazza a polgármestert a pályázat benyújtásához kapcsolódó feladatok lebonyolítására, valamint a pályázatokkal kapcsolatos dokumentumok – aláírására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pályázat támogatása esetén felhatalmazza a polgármestert a megvalósításhoz szükséges döntések meghozatal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6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lang w:eastAsia="hu-HU"/>
        </w:rPr>
        <w:t xml:space="preserve">azonnal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lang w:eastAsia="hu-HU"/>
        </w:rPr>
        <w:t xml:space="preserve">Pásztor Roland </w:t>
      </w:r>
      <w:r>
        <w:rPr>
          <w:rFonts w:eastAsia="Times New Roman" w:cs="Times New Roman" w:ascii="Times New Roman" w:hAnsi="Times New Roman"/>
          <w:bCs/>
          <w:lang w:eastAsia="hu-HU"/>
        </w:rPr>
        <w:t>polgármester</w:t>
      </w:r>
    </w:p>
    <w:p>
      <w:pPr>
        <w:pStyle w:val="Listaszerbekezds"/>
        <w:ind w:left="708" w:hanging="42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02:00Z</dcterms:created>
  <dc:creator>Sziváki Ibolya</dc:creator>
  <dc:description/>
  <cp:keywords/>
  <dc:language>en-US</dc:language>
  <cp:lastModifiedBy>Császi Balázs</cp:lastModifiedBy>
  <cp:lastPrinted>2025-07-24T10:49:00Z</cp:lastPrinted>
  <dcterms:modified xsi:type="dcterms:W3CDTF">2025-07-24T08:49:00Z</dcterms:modified>
  <cp:revision>3</cp:revision>
  <dc:subject/>
  <dc:title/>
</cp:coreProperties>
</file>