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050273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ktatószám:</w:t>
      </w:r>
      <w:r>
        <w:rPr>
          <w:sz w:val="22"/>
          <w:szCs w:val="22"/>
        </w:rPr>
        <w:t xml:space="preserve"> C/………/2025</w:t>
      </w:r>
    </w:p>
    <w:p>
      <w:pPr>
        <w:pStyle w:val="Normal"/>
        <w:rPr/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települési főépítész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árgy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artnerségi rendelet módosítás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5. május 26-ai</w:t>
      </w:r>
      <w:r>
        <w:rPr>
          <w:b/>
          <w:color w:val="FF0000"/>
        </w:rPr>
        <w:t xml:space="preserve"> </w:t>
      </w:r>
      <w:r>
        <w:rPr>
          <w:b/>
        </w:rPr>
        <w:t>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2024 októberében lépett hatályba </w:t>
      </w:r>
      <w:r>
        <w:rPr>
          <w:i/>
        </w:rPr>
        <w:t>a magyar építészetről szóló 2023. évi C. törvény</w:t>
      </w:r>
      <w:r>
        <w:rPr/>
        <w:t xml:space="preserve">, amely jelentős változásokat hozott az építésügyi igazgatásban és a településrendezést alapvetően meghatározó szabályozásban. </w:t>
      </w:r>
    </w:p>
    <w:p>
      <w:pPr>
        <w:pStyle w:val="Normal"/>
        <w:spacing w:before="120" w:after="0"/>
        <w:jc w:val="both"/>
        <w:rPr/>
      </w:pPr>
      <w:r>
        <w:rPr/>
        <w:t xml:space="preserve">A hatálybalépéssel együtt változott </w:t>
      </w:r>
      <w:r>
        <w:rPr>
          <w:i/>
        </w:rPr>
        <w:t>a településtervek tartalmáról, elkészítésének és elfogadásának rendjéről, valamint egyes településrendezési sajátos jogintézményekről szóló 419/2021. (VII. 15.) Korm. rendelet</w:t>
      </w:r>
      <w:r>
        <w:rPr/>
        <w:t xml:space="preserve"> (a továbbiakban: Korm. rendelet), mely alapvetően eljárási szabályokat fogalmaz meg. </w:t>
      </w:r>
      <w:r>
        <w:rPr>
          <w:b/>
        </w:rPr>
        <w:t>A módosítások egy része a településrendezési szerződésre, illetve a szerződéskötést megelőző eljárásra vonatkozik.</w:t>
      </w:r>
      <w:r>
        <w:rPr/>
        <w:t xml:space="preserve"> </w:t>
      </w:r>
      <w:r>
        <w:rPr>
          <w:b/>
        </w:rPr>
        <w:t xml:space="preserve">Ennek részeként az új szabályozás értelmében telepítési tanulmánytervet kell készíteni kötelezően minden településrendezési szerződéshez, illetve partnerekkel egyeztetni kell a tanulmánytervet. </w:t>
      </w:r>
    </w:p>
    <w:p>
      <w:pPr>
        <w:pStyle w:val="Normal"/>
        <w:spacing w:before="120" w:after="0"/>
        <w:jc w:val="both"/>
        <w:rPr/>
      </w:pPr>
      <w:r>
        <w:rPr/>
        <w:t xml:space="preserve">A tanulmányterv tartalmára vonatkozóan nincs változás, csak az, hogy a települési főépítész határozza meg annak tartalmi követelményeit a településrendezési szerződés típusától és a tervezett fejlesztés jellegétől függően. Az egyes településfejlesztési és településrendezési tervek, továbbá a településképi arculati kézikönyv és a településképi rendelet előkészítése során már előírta eddig is a </w:t>
      </w:r>
      <w:r>
        <w:rPr>
          <w:i/>
        </w:rPr>
        <w:t>Korm. rendelet</w:t>
      </w:r>
      <w:r>
        <w:rPr/>
        <w:t xml:space="preserve"> a helyi partnerségi egyeztetést, aminek a részletes szabályait önkormányzati rendeletben kellett meghatározni. Kőröstetétlen Község Önkormányzat a helyi partnerségi egyeztetés részletes szabályairól szóló 7/2024. (XI.4.) </w:t>
      </w:r>
      <w:r>
        <w:rPr>
          <w:i/>
        </w:rPr>
        <w:t>önkormányzati rendeletével</w:t>
      </w:r>
      <w:r>
        <w:rPr/>
        <w:t xml:space="preserve"> (továbbiakban: Partnerségi rendelet) eleget is tett ennek a kötelezettség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 rendelet hatályát szükséges kiterjeszteni a településrendezési szerződés megalapozásához készült telepítési tanulmánytervre is, figyelembe véve a </w:t>
      </w:r>
      <w:r>
        <w:rPr>
          <w:b/>
          <w:i/>
        </w:rPr>
        <w:t>Korm. rendelet</w:t>
      </w:r>
      <w:r>
        <w:rPr>
          <w:b/>
        </w:rPr>
        <w:t xml:space="preserve"> által előírt sajátosságokat. </w:t>
      </w:r>
      <w:r>
        <w:rPr/>
        <w:t>Az egyes rendelkezések módosítására vonatkozó indokolást az alábbi táblázat tartalmazza: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255"/>
        <w:gridCol w:w="2943"/>
      </w:tblGrid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lenleg hatályos partnerségi rendelet rendelkezési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Módosító rendelet rendelkezései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okolás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elet bevezető rész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Kőröstetétlen Község Önkormány</w:t>
              <w:softHyphen/>
              <w:t>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Kőröstetétlen Község Önkormányzat a magyar építészetről szóló 2023. évi C. törvény 225. § (11) bekezdésében kapott felhatalmazás alapján, Magyarország helyi önkor</w:t>
              <w:softHyphen/>
              <w:t>mányzatairól szóló 2011. évi CLXXXIX. törvény 13. § (1) bekezdés 1. pontjában meghatározott feladat</w:t>
              <w:softHyphen/>
              <w:t>körében eljárva a következőket rendeli el: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>2024. októberében lépett hatályba az építészetről szóló törvény, amely a felhatalmazást ad az önkormányzatnak a partnerségi egyeztetés részletes szabályainak rendeletben történő megállapítására - ezzel egészül ki a hatályos rendelet bevezető rész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„</w:t>
            </w:r>
            <w:r>
              <w:rPr>
                <w:b/>
                <w:i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</w:t>
              <w:softHyphen/>
              <w:t>ményekről szóló 419/2021. (VII. 15.) Korm. rendelet (a továbbiakban: Kormányrendelet) 75. § szerinti helyi partnerségi egyeztetés szabályaira terjed ki.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1.§ 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</w:t>
              <w:softHyphen/>
              <w:t>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partnerségi rendelet hatályának kiterjesztése a telepítési tanulmányterv Partnerekkel való egyeztetésre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.§ (3) Az elkészült településtervek térképi munkarészeit – a felhívásban megjelölt időszakon belül – a Partnerek a Ceglédi Közös Önkormányzati Hivatal (a továbbiakban: Hivatal) közleményben megjelölt szervezeti egységénél megtekinthetik.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3.§ (3) A Partnerek a felhívásban megjelölt időszakon belül tekinthetik meg a véleményezhető tervezetek munkarészeit a Ceglédi Közös Önkormányzati Hivatal (a továbbiakban: Hivatal) megjelölt szervezeti egységénél. 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ódosítani szükséges a rendelet 3.§ (3) bekezdését mely szerint a Partnerek nemcsak a településtervek térképi munkarészeit tekinthetik meg a hivatal kijelölt szervezeti egységénél, hanem minden véleményezhető tervezetet.</w:t>
            </w:r>
          </w:p>
        </w:tc>
      </w:tr>
      <w:tr>
        <w:trPr/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„</w:t>
            </w:r>
            <w:r>
              <w:rPr>
                <w:b/>
                <w:bCs/>
                <w:sz w:val="18"/>
                <w:szCs w:val="18"/>
              </w:rPr>
              <w:t>4/A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telepítési tanulmányterv véleményezési eljárása során e rendelet szabályait a 4/B. §-ban foglalt eltérésekkel kell alkalmazn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/B. §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1) </w:t>
            </w:r>
            <w:r>
              <w:rPr>
                <w:b/>
                <w:bCs/>
                <w:sz w:val="18"/>
                <w:szCs w:val="18"/>
              </w:rPr>
              <w:t>A telepítési tanulmányterv partnerségi egyeztetés keretében történő véleményezésére vonatkozó felhívásról a 3. §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zerint kell tájékoztatni a Partnereket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2) </w:t>
            </w:r>
            <w:r>
              <w:rPr>
                <w:b/>
                <w:bCs/>
                <w:sz w:val="18"/>
                <w:szCs w:val="18"/>
              </w:rPr>
              <w:t>Az (1) bekezdésben hivatkozott felhívásnak tartalmaznia kell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tanulmányterv elérhetőségét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vélemény benyújtásána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atáridejé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és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módjá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(3) </w:t>
            </w:r>
            <w:r>
              <w:rPr>
                <w:b/>
                <w:bCs/>
                <w:sz w:val="18"/>
                <w:szCs w:val="18"/>
              </w:rPr>
              <w:t>Véleményt, javaslatot benyújtani névvel, értesítési címmel, a 4. § (2) bekezdés szerinti tartalmi követelmények betartása mellet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het</w:t>
            </w:r>
            <w:r>
              <w:rPr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papír alapon a polgármesternek címezve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2745 Kőröstetétlen, Kocséri út 4.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vagy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elektronikus úton E-papír szolgáltatáson keresztül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)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a felhívás közzétételétől számított 15 napon belül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4) </w:t>
            </w:r>
            <w:r>
              <w:rPr>
                <w:b/>
                <w:bCs/>
                <w:sz w:val="18"/>
                <w:szCs w:val="18"/>
              </w:rPr>
              <w:t>A Képviselő- testület a partnerségi egyeztetés során beérkező vélemények figyelembe vételével dönt a telepítési tanulmányterv elfogadásáról.</w:t>
            </w:r>
            <w:r>
              <w:rPr>
                <w:b/>
                <w:sz w:val="18"/>
                <w:szCs w:val="18"/>
              </w:rPr>
              <w:t>”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A partnerségi rendeletet szükséges kiegészíteni a telepítési tanulmányterv Partnerekkel való egyeztetésének részletszabályaival, figyelemmel a </w:t>
            </w:r>
            <w:r>
              <w:rPr>
                <w:b/>
                <w:i/>
                <w:sz w:val="18"/>
                <w:szCs w:val="18"/>
              </w:rPr>
              <w:t>419/2021. (VII. 15.) Korm. rendeletben</w:t>
            </w:r>
            <w:r>
              <w:rPr>
                <w:b/>
                <w:sz w:val="18"/>
                <w:szCs w:val="18"/>
              </w:rPr>
              <w:t xml:space="preserve"> foglalt rendelkezésekre. 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b/>
        </w:rPr>
        <w:t>Az indokolás részletei értelmében kérem a Tisztelt Képviselő-testületet, hogy hozza meg döntését a Partnerségi rendelet alábbi rendelettervezet szerinti módosítása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5. május 20.</w:t>
      </w:r>
    </w:p>
    <w:p>
      <w:pPr>
        <w:pStyle w:val="TextBody"/>
        <w:ind w:left="6372" w:firstLine="708"/>
        <w:rPr/>
      </w:pPr>
      <w:r>
        <w:rPr>
          <w:szCs w:val="24"/>
        </w:rPr>
        <w:t>Pásztor Roland</w:t>
      </w:r>
    </w:p>
    <w:p>
      <w:pPr>
        <w:pStyle w:val="TextBody"/>
        <w:ind w:left="723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Képviselő-testületének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.../2025. (V. 29.) önkormányzati rendelete</w:t>
      </w:r>
    </w:p>
    <w:p>
      <w:pPr>
        <w:pStyle w:val="Normal"/>
        <w:suppressAutoHyphens w:val="true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helyi partnerségi egyeztetés részletes szabályairól szóló</w:t>
      </w:r>
    </w:p>
    <w:p>
      <w:pPr>
        <w:pStyle w:val="Normal"/>
        <w:suppressAutoHyphens w:val="true"/>
        <w:spacing w:before="0" w:after="24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7/2024. (XI. 4.) önkormányzati rendelet módosításáról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1] E rendelet célja a helyi partnerségi egyeztetés szabályainak kiterjesztése a telepítési tanulmánytervre, továbbá minden véleményezhető tervezetre vonatkozóan, </w:t>
      </w: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 xml:space="preserve">a településtervek tartalmáról, elkészítésének és elfogadásának rendjéről, valamint egyes településrendezési sajátos jogintézményekről szóló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419/2021. (VII. 15.) Korm. rendelettel összhangban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[2] Kőröstetétlen Község Önkormányzat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>a magyar építészetről szóló 2023. évi C. törvény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225. § (11) bekezdésében kapott felhatalmazás alapján, </w:t>
      </w:r>
      <w:r>
        <w:rPr>
          <w:rFonts w:eastAsia="Noto Sans CJK SC Regular"/>
          <w:i/>
          <w:kern w:val="2"/>
          <w:sz w:val="22"/>
          <w:szCs w:val="22"/>
          <w:lang w:eastAsia="zh-CN" w:bidi="hi-IN"/>
        </w:rPr>
        <w:t xml:space="preserve">Magyarország helyi önkormányzatairól szóló 2011. évi CLXXXIX. törvény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13. § (1) bekezdés 1. pontjában meghatározott feladatkörében eljárva a következőket rendeli el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bevezetőj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Kőröstetétlen Község Önkormányzat a magyar építészetről szóló 2023. évi C. törvény 225. § (11) bekezdésében kapott felhatalmazás alapján, Magyarország helyi önkormányzatairól szóló 2011. évi CLXXXIX. törvény 13. § (1) bekezdés 1. pontjában meghatározott feladatkörében eljárva a következőket rendeli el: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1. §-a helyébe a következő rendelkezés lép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19. § szerinti telepítési tanulmánytervre és 75. § szerinti helyi partnerségi egyeztetés szabályaira terjed ki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3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Partnerek a felhívásban megjelölt időszakon belül tekinthetik meg a véleményezhető tervezetek munkarészei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Ceglédi Közös Önkormányzati Hivatal (a továbbiakban: Hivatal) megjelölt szervezeti egységénél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.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>A helyi partnerségi egyeztetés részletes szabályairól szóló 7/2024. (XI. 4.) önkormányzati rendelet a következő 4/A. és 4/B. §-sal egészül ki: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„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A. §</w:t>
      </w:r>
    </w:p>
    <w:p>
      <w:pPr>
        <w:pStyle w:val="Normal"/>
        <w:suppressAutoHyphens w:val="true"/>
        <w:jc w:val="both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véleményezési eljárása során e rendelet szabályait a 4/B. §-ban foglalt eltérésekkel kell alkalmazni.</w:t>
      </w:r>
    </w:p>
    <w:p>
      <w:pPr>
        <w:pStyle w:val="Normal"/>
        <w:suppressAutoHyphens w:val="true"/>
        <w:spacing w:before="120" w:after="120"/>
        <w:jc w:val="center"/>
        <w:rPr>
          <w:rFonts w:eastAsia="Noto Sans CJK SC Regular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4/B. §</w:t>
      </w:r>
    </w:p>
    <w:p>
      <w:pPr>
        <w:pStyle w:val="Normal"/>
        <w:suppressAutoHyphens w:val="true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1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elepítési tanulmányterv partnerségi egyeztetés keretében történő véleményezésére vonatkozó felhívásról a 3. §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szerint kell tájékoztatni a Partnereket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2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z (1) bekezdésben hivatkozott felhívásnak tartalmaznia kell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tanulmányterv elérhetőségét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vélemény benyújtásának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határidejé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és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módját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3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Véleményt, javaslatot benyújtani névvel, értesítési címmel, a 4. § (2) bekezdés szerinti tartalmi követelmények betartása mellet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lehet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a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papír alapon a polgármesternek címezve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: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2745 Kőröstetétlen, Kocséri út 4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,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 xml:space="preserve"> vagy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b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elektronikus úton E-papír szolgáltatáson keresztül</w:t>
      </w:r>
    </w:p>
    <w:p>
      <w:pPr>
        <w:pStyle w:val="Normal"/>
        <w:suppressAutoHyphens w:val="true"/>
        <w:ind w:left="580" w:hanging="560"/>
        <w:jc w:val="both"/>
        <w:rPr>
          <w:rFonts w:eastAsia="Noto Sans CJK SC Regular"/>
          <w:kern w:val="2"/>
          <w:sz w:val="22"/>
          <w:szCs w:val="22"/>
          <w:lang w:eastAsia="zh-CN" w:bidi="hi-IN"/>
        </w:rPr>
      </w:pPr>
      <w:r>
        <w:rPr>
          <w:rFonts w:eastAsia="Noto Sans CJK SC Regular"/>
          <w:i/>
          <w:iCs/>
          <w:kern w:val="2"/>
          <w:sz w:val="22"/>
          <w:szCs w:val="22"/>
          <w:lang w:eastAsia="zh-CN" w:bidi="hi-IN"/>
        </w:rPr>
        <w:t>c)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ab/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felhívás közzétételétől számított 15 napon belül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Noto Sans CJK SC Regular"/>
          <w:kern w:val="2"/>
          <w:sz w:val="22"/>
          <w:szCs w:val="22"/>
          <w:lang w:eastAsia="zh-CN" w:bidi="hi-IN"/>
        </w:rPr>
        <w:t xml:space="preserve">(4) </w:t>
      </w:r>
      <w:r>
        <w:rPr>
          <w:rFonts w:eastAsia="Noto Sans CJK SC Regular"/>
          <w:b/>
          <w:bCs/>
          <w:kern w:val="2"/>
          <w:sz w:val="22"/>
          <w:szCs w:val="22"/>
          <w:lang w:eastAsia="zh-CN" w:bidi="hi-IN"/>
        </w:rPr>
        <w:t>A Képviselő- testület a partnerségi egyeztetés során beérkező vélemények figyelembe vételével dönt a telepítési tanulmányterv elfogadásáról.</w:t>
      </w:r>
      <w:r>
        <w:rPr>
          <w:rFonts w:eastAsia="Noto Sans CJK SC Regular"/>
          <w:kern w:val="2"/>
          <w:sz w:val="22"/>
          <w:szCs w:val="22"/>
          <w:lang w:eastAsia="zh-CN" w:bidi="hi-IN"/>
        </w:rPr>
        <w:t>”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. §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Ez a rendelet 2025. június 1-jén lép hatályba.</w:t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spacing w:before="2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s.k. </w:t>
        <w:tab/>
        <w:t>Pásztor Roland s.k.</w:t>
      </w:r>
    </w:p>
    <w:p>
      <w:pPr>
        <w:pStyle w:val="Normal"/>
        <w:tabs>
          <w:tab w:val="clear" w:pos="708"/>
          <w:tab w:val="left" w:pos="723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ímzetes főjegyző </w:t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b/>
        <w:sz w:val="20"/>
        <w:szCs w:val="20"/>
      </w:rPr>
      <w:t>/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08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5-20T12:47:00Z</dcterms:modified>
  <cp:revision>11</cp:revision>
  <dc:subject/>
  <dc:title/>
</cp:coreProperties>
</file>