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Iktatószám:    C/        /2025.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Előterjesztő: Pásztor Roland polgármester               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akmai előterjesztő: Dr. Diósgyőri Gitta címzetes főjegyző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Ügyintéző: Sziváki Ibolya-vezető-főtanácsos</w:t>
        <w:tab/>
        <w:tab/>
      </w: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olnoki út 1. kerítés kiépít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Kőröstetétlen Község Önkormányzata Képviselő-testületének 2025. április 1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Képviselő-testület a 2025. február 14-ei ülésén elfogadta az önkormányzat 2025. évi költségvetését. A 2/2025. (II. 21.) Ök. rendelet 2025. évi beruházási és felújítási kiadásait tartalmazó, 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8. melléklete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erint a „Szolnoki út 1. Általános Iskola új kerítés kiépítése” soron bruttó 2.540.000 Ft került betervez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kivitelezésre három ajánlat érkezett be, melyekben feltüntetett összegek az anyagköltség és a kivitelezés költségét tartalmazzák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GENERÁL-KONTAKT Kft.</w:t>
        <w:tab/>
        <w:tab/>
        <w:tab/>
        <w:tab/>
        <w:tab/>
        <w:t>1.960.0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HOLIKA ÉPÍTŐ Kft.</w:t>
        <w:tab/>
        <w:tab/>
        <w:tab/>
        <w:tab/>
        <w:tab/>
        <w:tab/>
        <w:t>2.008.7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NABAR BAU Kft.</w:t>
        <w:tab/>
        <w:tab/>
        <w:tab/>
        <w:tab/>
        <w:tab/>
        <w:tab/>
        <w:t>2.115.600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avaslom, hogy a kedvezőbb árajánlatot adó,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GENERÁL-KONTAKT Kft-t </w:t>
      </w:r>
      <w:r>
        <w:rPr>
          <w:rFonts w:cs="Times New Roman" w:ascii="Times New Roman" w:hAnsi="Times New Roman"/>
          <w:bCs/>
        </w:rPr>
        <w:t xml:space="preserve">bízza meg az önkormányzat 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Szolnoki út 1. szám alatti Általános Iskola új kerítésének kiépítésével.</w:t>
      </w:r>
    </w:p>
    <w:p>
      <w:pPr>
        <w:pStyle w:val="TextBody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 megvitatását, valamint a határozat-tervezet elfogad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többségű szavazati arány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Kőröstetétlen, 2025. március 31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Dönt arról. hogy az önkormányzat tulajdonában lévő Kőröstetétlen, Szolnoki út 1. szám alatti Általános Iskola új kerítésének kiépítésével a GENERÁL-KONTAKT Kft-t, (2740 Abony, Mátyás király út 0157., képviseli: Krupincza Tibor ügyvezető) bízza me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1) pontban részletezett munkálatok vállalási díja 1.960.000+ÁFA, azaz egymillió-kilencszázhatvanezer forint+ÁF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502" w:hanging="502"/>
        <w:jc w:val="both"/>
        <w:rPr>
          <w:rFonts w:eastAsia="Times New Roman"/>
          <w:lang w:eastAsia="hu-HU"/>
        </w:rPr>
      </w:pPr>
      <w:r>
        <w:rPr>
          <w:sz w:val="22"/>
          <w:szCs w:val="22"/>
        </w:rPr>
        <w:t>A z 1.1 pontban jóváhagyott kiadás fedezetét a 2025. évi költségvetés beruházási keret terhére biztosítja.</w:t>
      </w:r>
    </w:p>
    <w:p>
      <w:pPr>
        <w:pStyle w:val="Default"/>
        <w:ind w:left="502" w:hanging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Felhatalmazza a polgármestert a szerződés előkészítésére és aláír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textAlignment w:val="baseline"/>
        <w:rPr>
          <w:rFonts w:eastAsia="Times New Roman" w:cs="Calibri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      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lang w:eastAsia="hu-HU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Dr. Diósgyőri Gitta 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Calibri"/>
      <w:sz w:val="22"/>
    </w:rPr>
  </w:style>
  <w:style w:type="character" w:styleId="WW8Num3z1">
    <w:name w:val="WW8Num3z1"/>
    <w:qFormat/>
    <w:rPr>
      <w:rFonts w:eastAsia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sz w:val="22"/>
    </w:rPr>
  </w:style>
  <w:style w:type="character" w:styleId="WW8Num25z1">
    <w:name w:val="WW8Num25z1"/>
    <w:qFormat/>
    <w:rPr>
      <w:rFonts w:eastAsia="Calibri"/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33:00Z</dcterms:created>
  <dc:creator>Sziváki Ibolya</dc:creator>
  <dc:description/>
  <cp:keywords/>
  <dc:language>en-US</dc:language>
  <cp:lastModifiedBy>Császi Balázs</cp:lastModifiedBy>
  <cp:lastPrinted>2025-03-24T10:47:00Z</cp:lastPrinted>
  <dcterms:modified xsi:type="dcterms:W3CDTF">2025-03-31T08:06:00Z</dcterms:modified>
  <cp:revision>3</cp:revision>
  <dc:subject/>
  <dc:title/>
</cp:coreProperties>
</file>