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29735" cy="857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85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7.55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val="en-US"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2565</wp:posOffset>
                </wp:positionH>
                <wp:positionV relativeFrom="paragraph">
                  <wp:posOffset>18097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14.25pt" to="462.65pt,14.2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hu-HU"/>
        </w:rPr>
        <w:t>Ügyiratszám:</w:t>
      </w:r>
      <w:r>
        <w:rPr>
          <w:rFonts w:eastAsia="Times New Roman" w:cs="Times New Roman" w:ascii="Times New Roman" w:hAnsi="Times New Roman"/>
          <w:lang w:eastAsia="hu-HU"/>
        </w:rPr>
        <w:t xml:space="preserve"> C/         2024.</w:t>
        <w:tab/>
      </w:r>
      <w:r>
        <w:rPr>
          <w:rFonts w:eastAsia="Times New Roman" w:cs="Times New Roman" w:ascii="Times New Roman" w:hAnsi="Times New Roman"/>
          <w:b/>
          <w:lang w:eastAsia="hu-HU"/>
        </w:rPr>
        <w:t>Tárgy:</w:t>
      </w:r>
      <w:r>
        <w:rPr>
          <w:rFonts w:eastAsia="Times New Roman" w:cs="Times New Roman" w:ascii="Times New Roman" w:hAnsi="Times New Roman"/>
          <w:lang w:eastAsia="hu-HU"/>
        </w:rPr>
        <w:t xml:space="preserve"> A Képviselő-testület 2025. I. félévi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hu-HU"/>
        </w:rPr>
        <w:t>Előterjesztő:</w:t>
      </w:r>
      <w:r>
        <w:rPr>
          <w:rFonts w:eastAsia="Times New Roman" w:cs="Times New Roman" w:ascii="Times New Roman" w:hAnsi="Times New Roman"/>
          <w:lang w:eastAsia="hu-HU"/>
        </w:rPr>
        <w:t xml:space="preserve"> Pásztor Roland polgármester</w:t>
        <w:tab/>
        <w:t>munkaterve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 xml:space="preserve">Szakmai előterjesztő: </w:t>
      </w:r>
      <w:r>
        <w:rPr>
          <w:rFonts w:eastAsia="Times New Roman" w:cs="Times New Roman" w:ascii="Times New Roman" w:hAnsi="Times New Roman"/>
          <w:lang w:eastAsia="hu-HU"/>
        </w:rPr>
        <w:t>Dr. Diósgyőri Gitta címzetes főjegyző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hu-HU"/>
        </w:rPr>
        <w:t>Ügyintéző</w:t>
      </w:r>
      <w:r>
        <w:rPr>
          <w:rFonts w:eastAsia="Times New Roman" w:cs="Times New Roman" w:ascii="Times New Roman" w:hAnsi="Times New Roman"/>
          <w:lang w:eastAsia="hu-HU"/>
        </w:rPr>
        <w:t>: Sziváki Ibolya vezető-főtanácsos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őröstetétlen Község Önkormányzat Képviselő-testületének 2024. november 26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hu-HU"/>
        </w:rPr>
      </w:r>
    </w:p>
    <w:p>
      <w:pPr>
        <w:pStyle w:val="Normal"/>
        <w:spacing w:lineRule="auto" w:line="240" w:before="0" w:after="0"/>
        <w:ind w:right="-82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Képviselő-testület és szervei szervezeti és működési szabályzatáról szóló 19/2014. (XI. 26.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önkormányzati rendelet 26. §-a alapj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a mellékletben foglaltak szerint terjesztem elő a Képviselő-testület 2025. I. félévre javasolt munkaterv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ülések időpontját az SzMSz 15. §-a szerint minden hónap utolsó keddi napjára terveztük. A testületi üléshez kapcsolódó bizottsági ülések időpontját a továbbiakban is a testületi ülést megelőző időpontra javaslom ütemezni.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8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artalmilag mindenekelőtt a jogszabályokban előírt napirendeket, a testületi határozatokban ütemezett, előző munkatervből átütemezett ügyeket, továbbá a szakmai szempontból indokolt témákat soroltuk f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unkaterv tervezettel kapcsolatban várjuk a képviselők és a bizottság további javaslatait.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TextBody"/>
        <w:ind w:right="-82" w:hanging="0"/>
        <w:rPr/>
      </w:pPr>
      <w:r>
        <w:rPr>
          <w:sz w:val="24"/>
          <w:szCs w:val="24"/>
        </w:rPr>
        <w:t>Az előterjesztést a Jogi- Gazdasági és Kulturális Bizottság megtárgyalja. A bizottság véleményét a Képviselő-testület ülésén a Bizottság elnöke szóban ismerteti.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és</w:t>
      </w:r>
      <w:r>
        <w:rPr>
          <w:i/>
          <w:iCs/>
          <w:sz w:val="24"/>
          <w:szCs w:val="24"/>
        </w:rPr>
        <w:t xml:space="preserve"> c)</w:t>
      </w:r>
      <w:r>
        <w:rPr>
          <w:sz w:val="24"/>
          <w:szCs w:val="24"/>
        </w:rPr>
        <w:t xml:space="preserve"> pontjára figyelemmel </w:t>
      </w:r>
      <w:r>
        <w:rPr>
          <w:b/>
          <w:sz w:val="24"/>
          <w:szCs w:val="24"/>
        </w:rPr>
        <w:t>nyilvános ülés</w:t>
      </w:r>
      <w:r>
        <w:rPr>
          <w:sz w:val="24"/>
          <w:szCs w:val="24"/>
        </w:rPr>
        <w:t xml:space="preserve"> keretében, az 50. § rendelkezései alapján – figyelemmel a Képviselő-testület és szervei szervezeti és működési szabályzatáról szóló </w:t>
      </w:r>
      <w:r>
        <w:rPr>
          <w:bCs/>
          <w:sz w:val="24"/>
          <w:szCs w:val="24"/>
        </w:rPr>
        <w:t>19/2014. (XI. 26.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önkormányzati rendelet rendelkezéseire – </w:t>
      </w:r>
      <w:r>
        <w:rPr>
          <w:b/>
          <w:sz w:val="24"/>
          <w:szCs w:val="24"/>
        </w:rPr>
        <w:t>egyszerű szavazati arány</w:t>
      </w:r>
      <w:r>
        <w:rPr>
          <w:sz w:val="24"/>
          <w:szCs w:val="24"/>
        </w:rPr>
        <w:t>t igényel.</w:t>
      </w:r>
    </w:p>
    <w:p>
      <w:pPr>
        <w:pStyle w:val="TextBody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278" w:hanging="0"/>
        <w:rPr/>
      </w:pPr>
      <w:r>
        <w:rPr>
          <w:sz w:val="24"/>
          <w:szCs w:val="24"/>
        </w:rPr>
        <w:t>Cegléd, 2024. november 19.</w:t>
      </w:r>
    </w:p>
    <w:p>
      <w:pPr>
        <w:pStyle w:val="TextBody"/>
        <w:tabs>
          <w:tab w:val="clear" w:pos="708"/>
          <w:tab w:val="left" w:pos="7371" w:leader="none"/>
        </w:tabs>
        <w:ind w:left="360" w:right="98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>Pásztor Roland</w:t>
      </w:r>
    </w:p>
    <w:p>
      <w:pPr>
        <w:pStyle w:val="TextBody"/>
        <w:tabs>
          <w:tab w:val="clear" w:pos="708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olgármester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Határozati javaslat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őröstetétlen Község Önkormányzatának Képviselő-testüle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Elfogadja Kőröstetétlen Község Önkormányzata Képviselő-testületének 2025. I. félévre érvényes munkatervét, a határozat melléklete szerint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Utasítja a Ceglédi Közös Önkormányzati Hivatalt a szükséges intézkedések megtételére.</w:t>
      </w:r>
    </w:p>
    <w:p>
      <w:pPr>
        <w:pStyle w:val="TextBody"/>
        <w:ind w:right="98" w:hanging="0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25. június 30.</w:t>
        <w:tab/>
        <w:tab/>
        <w:tab/>
        <w:tab/>
        <w:t xml:space="preserve">       </w:t>
      </w: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ásztor Roland polgármeste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>Kőröstetétlen Község Önkormányzata Képviselő-testületének 2025. I. félév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  <w:lang w:eastAsia="hu-HU"/>
        </w:rPr>
        <w:t>M U N K A T E R V E</w:t>
      </w:r>
      <w:r>
        <w:rPr>
          <w:rStyle w:val="FootnoteAnchor"/>
          <w:rFonts w:eastAsia="Symbol" w:cs="Symbol" w:ascii="Symbol" w:hAnsi="Symbol"/>
          <w:b/>
          <w:bCs/>
          <w:iCs/>
          <w:sz w:val="23"/>
          <w:szCs w:val="23"/>
          <w:vertAlign w:val="superscript"/>
          <w:lang w:eastAsia="hu-HU"/>
        </w:rPr>
        <w:footnoteReference w:customMarkFollows="1" w:id="2"/>
        <w:t>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  <w:t>Január 28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>1.</w:t>
        <w:tab/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A Ceglédi Közös Önkormányzati Hivatal beszámolója 2024. évben végzett tevékenységéről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2. Beszámoló a lejárt határidejű határozatok végrehajtásáról 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hu-HU"/>
        </w:rPr>
        <w:t>(19/2014. (XI. 26.)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 xml:space="preserve">Ök. rendelet 31.§)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ab/>
        <w:tab/>
        <w:tab/>
      </w:r>
    </w:p>
    <w:p>
      <w:pPr>
        <w:pStyle w:val="Normal"/>
        <w:tabs>
          <w:tab w:val="clear" w:pos="708"/>
          <w:tab w:val="left" w:pos="6600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>3.</w:t>
        <w:tab/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Aktualitáso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  <w:t>Február 14. (a költségvetési határidő függvényében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>Beszámoló Kőröstetétlen Község Önkormányzatának 2024. IV. félévi pénzügyi helyzetéről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Pénzügyi Iroda vezetőj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Önkormányzat tulajdonában lévő lakások bérleti díjainak felülvizsgálata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right="98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Kőröstetétlen Község Önkormányzata középtávú költségvetés-tervezéséhez prognosztizált előirányzatok meghatározása</w:t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2011. évi CXCV. törvény 29/A. §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Pénzügyi Iroda vezetőj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4.</w:t>
        <w:tab/>
        <w:t xml:space="preserve">Kőröstetétlen Község Önkormányzatának 2025. évi költségvetése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a Ceglédi KÖH Pénzügyi Iroda vezetőj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5.</w:t>
        <w:tab/>
        <w:t xml:space="preserve">Az adóigazgatásban dolgozók anyagi érdekeltségéről szóló rendelet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5245" w:leader="none"/>
          <w:tab w:val="left" w:pos="54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6.</w:t>
        <w:tab/>
        <w:t xml:space="preserve">Polgármester szabadság ütemtervének jóváhagyása      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2011. évi CXCIX. törvény  225/C. §)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7. Beszámoló a lejárt határidejű határozatok végrehajtásáról 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hu-HU"/>
        </w:rPr>
        <w:t>(19/2014. (XI. 26.)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 xml:space="preserve">Ök. rendelet 31.§)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8.</w:t>
        <w:tab/>
        <w:t>Aktualitások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>Március 25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</w:t>
        <w:tab/>
        <w:t>Összefoglaló jelentés a 2024. évi belső ellenőrzésről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bookmarkStart w:id="0" w:name="_Hlk55907658"/>
      <w:bookmarkEnd w:id="0"/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2. Beszámoló a lejárt határidejű határozatok végrehajtásáról 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hu-HU"/>
        </w:rPr>
        <w:t>(19/2014. (XI. 26.)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 xml:space="preserve">Ök. rendelet 31.§)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bookmarkStart w:id="1" w:name="_Hlk55907658"/>
      <w:bookmarkEnd w:id="1"/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4.</w:t>
        <w:tab/>
        <w:t>Aktualitá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  <w:t>Április 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57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1.</w:t>
        <w:tab/>
        <w:t>A Ceglédi Rendőrkapitányság Vezetőjének 2024. évi beszámolója a közbiztonság helyzetéről</w:t>
      </w:r>
    </w:p>
    <w:p>
      <w:pPr>
        <w:pStyle w:val="Normal"/>
        <w:tabs>
          <w:tab w:val="clear" w:pos="708"/>
          <w:tab w:val="left" w:pos="284" w:leader="none"/>
          <w:tab w:val="left" w:pos="5580" w:leader="none"/>
          <w:tab w:val="left" w:pos="6300" w:leader="none"/>
        </w:tabs>
        <w:spacing w:lineRule="auto" w:line="240" w:before="0" w:after="0"/>
        <w:ind w:left="6480" w:hanging="648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a Ceglédi Rendőrkapitányság vezetője</w:t>
        <w:tab/>
        <w:t xml:space="preserve">    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1994. évi XXXIV. tv. 8. § (4) bek.)</w:t>
      </w:r>
    </w:p>
    <w:p>
      <w:pPr>
        <w:pStyle w:val="Normal"/>
        <w:tabs>
          <w:tab w:val="clear" w:pos="708"/>
          <w:tab w:val="left" w:pos="284" w:leader="none"/>
          <w:tab w:val="left" w:pos="5580" w:leader="none"/>
        </w:tabs>
        <w:spacing w:lineRule="auto" w:line="240" w:before="0" w:after="0"/>
        <w:ind w:left="6480" w:hanging="6196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360" w:leader="none"/>
          <w:tab w:val="left" w:pos="5580" w:leader="none"/>
        </w:tabs>
        <w:spacing w:lineRule="auto" w:line="240" w:before="0" w:after="0"/>
        <w:ind w:left="6480" w:hanging="612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57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2.</w:t>
        <w:tab/>
        <w:t xml:space="preserve">A Ceglédi Hivatásos Tűzoltó Parancsnokság Vezetőjének 2024. évi beszámolója 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  <w:tab w:val="left" w:pos="6300" w:leader="none"/>
        </w:tabs>
        <w:spacing w:lineRule="auto" w:line="240" w:before="0" w:after="0"/>
        <w:ind w:left="6480" w:hanging="648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a Ceglédi Rendőrkapitányság vezetője</w:t>
        <w:tab/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1996. évi XXXI. törvény 30. § (5) bek.)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bookmarkStart w:id="2" w:name="_Hlk55907324"/>
      <w:bookmarkEnd w:id="2"/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3. Beszámoló a lejárt határidejű határozatok végrehajtásáról 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hu-HU"/>
        </w:rPr>
        <w:t>(19/2014. (XI. 26.)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 xml:space="preserve">Ök. rendelet 31.§)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  <w:bookmarkStart w:id="3" w:name="_Hlk55907324"/>
      <w:bookmarkStart w:id="4" w:name="_Hlk55907324"/>
      <w:bookmarkEnd w:id="4"/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4.</w:t>
        <w:tab/>
        <w:t>Aktualitá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  <w:t>Május 27.</w:t>
      </w:r>
    </w:p>
    <w:p>
      <w:pPr>
        <w:pStyle w:val="Normal"/>
        <w:tabs>
          <w:tab w:val="clear" w:pos="708"/>
          <w:tab w:val="left" w:pos="360" w:leader="none"/>
          <w:tab w:val="left" w:pos="5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51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1.</w:t>
        <w:tab/>
        <w:t>Átfogó értékelés a gyermekvédelmi és gyámügyi feladatok 2024. évi teljesítéséről</w:t>
      </w:r>
    </w:p>
    <w:p>
      <w:pPr>
        <w:pStyle w:val="Normal"/>
        <w:tabs>
          <w:tab w:val="clear" w:pos="708"/>
          <w:tab w:val="left" w:pos="284" w:leader="none"/>
          <w:tab w:val="left" w:pos="51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  <w:t xml:space="preserve">      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1997. évi XXXI. tv. 96. § (6) bek.)</w:t>
      </w:r>
    </w:p>
    <w:p>
      <w:pPr>
        <w:pStyle w:val="Normal"/>
        <w:spacing w:lineRule="auto" w:line="240" w:before="0" w:after="0"/>
        <w:ind w:left="426" w:hanging="66"/>
        <w:rPr>
          <w:rFonts w:ascii="Times New Roman" w:hAnsi="Times New Roman" w:eastAsia="Times New Roman" w:cs="Times New Roman"/>
          <w:i/>
          <w:i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2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 xml:space="preserve"> </w:t>
        <w:tab/>
      </w: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t>2024. évi költségvetés módosítása, előirányzat átcsoportosítások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Pénzügyi Iroda vezetője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360" w:leader="none"/>
          <w:tab w:val="left" w:pos="5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t>Kőröstetétlen Község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 xml:space="preserve"> Önkormányzatának 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2024. évi gazdálkodásáról szóló beszámoló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Pénzügyi Iroda vezetője</w:t>
        <w:tab/>
        <w:t xml:space="preserve">          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2011. évi CXCV. törvény 91. §)</w:t>
      </w:r>
    </w:p>
    <w:p>
      <w:pPr>
        <w:pStyle w:val="Normal"/>
        <w:tabs>
          <w:tab w:val="clear" w:pos="708"/>
          <w:tab w:val="left" w:pos="284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993" w:hanging="993"/>
        <w:rPr>
          <w:rFonts w:ascii="Times New Roman" w:hAnsi="Times New Roman" w:eastAsia="Times New Roman" w:cs="Times New Roman"/>
          <w:sz w:val="23"/>
          <w:szCs w:val="23"/>
          <w:lang w:val="en-US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t>B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eszámoló a Cegléd Közös Önkormányzati Hivatalnál működtetett</w:t>
      </w: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belső kontroll-rendszerről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a Ceglédi KÖH Pénzügyi Iroda vezetőj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142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a Ceglédi KÖH címzetes főjegyzőj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3"/>
          <w:szCs w:val="23"/>
          <w:lang w:val="en-US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t>2024. évi maradvány elszámolása</w:t>
        <w:tab/>
        <w:tab/>
        <w:t xml:space="preserve">           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2011. évi CXCV. törvény 86. §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a Ceglédi KÖH Pénzügyi Iroda vezetőj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a Ceglédi KÖH címzetes főjegyzője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>Beszámoló Kőröstetétlen Község Önkormányzatának 2024. I. negyedévi pénzügyi helyzetéről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Pénzügyi Iroda vezetője</w:t>
      </w:r>
    </w:p>
    <w:p>
      <w:pPr>
        <w:pStyle w:val="Normal"/>
        <w:tabs>
          <w:tab w:val="clear" w:pos="708"/>
          <w:tab w:val="left" w:pos="284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7.</w:t>
        <w:tab/>
        <w:t>Bursa Hungarica Ösztöndíj-pályázat 2026.</w:t>
      </w:r>
    </w:p>
    <w:p>
      <w:pPr>
        <w:pStyle w:val="Normal"/>
        <w:tabs>
          <w:tab w:val="clear" w:pos="708"/>
          <w:tab w:val="left" w:pos="284" w:leader="none"/>
          <w:tab w:val="left" w:pos="480" w:leader="none"/>
          <w:tab w:val="left" w:pos="6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: Ceglédi KÖH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>Szervezési Iroda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vezetője</w:t>
      </w:r>
    </w:p>
    <w:p>
      <w:pPr>
        <w:pStyle w:val="Normal"/>
        <w:tabs>
          <w:tab w:val="clear" w:pos="708"/>
          <w:tab w:val="left" w:pos="284" w:leader="none"/>
          <w:tab w:val="left" w:pos="480" w:leader="none"/>
          <w:tab w:val="left" w:pos="5245" w:leader="none"/>
          <w:tab w:val="left" w:pos="54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  <w:tab/>
      </w:r>
    </w:p>
    <w:p>
      <w:pPr>
        <w:pStyle w:val="Normal"/>
        <w:tabs>
          <w:tab w:val="clear" w:pos="708"/>
          <w:tab w:val="left" w:pos="360" w:leader="none"/>
          <w:tab w:val="left" w:pos="45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8. Beszámoló a lejárt határidejű határozatok végrehajtásáról 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hu-HU"/>
        </w:rPr>
        <w:t>(19/2014. (XI. 26.)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 xml:space="preserve">Ök. rendelet 31.§)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68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480" w:leader="none"/>
          <w:tab w:val="left" w:pos="57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9.</w:t>
        <w:tab/>
        <w:t>Aktualitások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  <w:t>Június 24.</w:t>
      </w:r>
    </w:p>
    <w:p>
      <w:pPr>
        <w:pStyle w:val="Normal"/>
        <w:tabs>
          <w:tab w:val="clear" w:pos="708"/>
          <w:tab w:val="left" w:pos="360" w:leader="none"/>
          <w:tab w:val="left" w:pos="75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6663" w:leader="none"/>
          <w:tab w:val="left" w:pos="7088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1.</w:t>
        <w:tab/>
        <w:t>A DAKÖV Kft. 2024. évi mérlegbeszámolója</w:t>
        <w:tab/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2000. évi C. tv. 153. §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Ügyvezető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61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2.</w:t>
        <w:tab/>
        <w:t>Kőröstetétlen Község Önkormányzata Képviselő-testületének 2025. II. félévi munkaterve</w:t>
      </w:r>
    </w:p>
    <w:p>
      <w:pPr>
        <w:pStyle w:val="Normal"/>
        <w:tabs>
          <w:tab w:val="clear" w:pos="708"/>
          <w:tab w:val="left" w:pos="5529" w:leader="none"/>
          <w:tab w:val="left" w:pos="6120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hu-HU"/>
        </w:rPr>
        <w:t>(19/2014. (XI. 26.)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Ök. rendelet 26.§)</w:t>
      </w:r>
    </w:p>
    <w:p>
      <w:pPr>
        <w:pStyle w:val="Normal"/>
        <w:tabs>
          <w:tab w:val="clear" w:pos="708"/>
          <w:tab w:val="left" w:pos="284" w:leader="none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  <w:t>Előterjesztő: Polgármester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3. Beszámoló a lejárt határidejű határozatok végrehajtásáról 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hu-HU"/>
        </w:rPr>
        <w:t>(19/2014. (XI. 26.)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 xml:space="preserve">Ök. rendelet 31.§)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4.</w:t>
        <w:tab/>
        <w:t>Aktualitás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Az előterjesztést láttam: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  <w:t>Dr. Diósgyőri Gitta címzetes főjegyző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A  …/2024.  (XI. 26.) önkormányzati határozat mellékle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6:40:00Z</dcterms:created>
  <dc:creator>Sziváki Ibolya</dc:creator>
  <dc:description/>
  <cp:keywords/>
  <dc:language>en-US</dc:language>
  <cp:lastModifiedBy>Császi Balázs</cp:lastModifiedBy>
  <cp:lastPrinted>2024-11-19T12:49:00Z</cp:lastPrinted>
  <dcterms:modified xsi:type="dcterms:W3CDTF">2024-11-19T11:49:00Z</dcterms:modified>
  <cp:revision>4</cp:revision>
  <dc:subject/>
  <dc:title/>
</cp:coreProperties>
</file>