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54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302260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3.8pt" to="464.9pt,23.8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4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2025. évi rendezvényterv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 Képviselő-testületének 2024. november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lyos munkatervünk értelmében az alábbi határozati javaslatban foglaltaknak megfelelően teszek javaslatot a 2025. évi rendezvények időpontjára és eseménye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zvényekre a 2025. évi költségvetésben biztosítunk fedezete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öntéshozatal az Magyarország helyi önkormányzatairól szóló 2011. évi CLXXXIX. törvény (Mötv.) 46. § (1) bekezdésére, valamint (2) bekezdéséne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c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ntjára figyelemme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 ü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retében, az 50. § rendelkezései alapján – figyelemmel a Képviselő-testület és szervei szervezeti és működési szabályzatáról szóló </w:t>
      </w:r>
      <w:r>
        <w:rPr>
          <w:rFonts w:eastAsia="Times New Roman" w:cs="Times New Roman" w:ascii="Times New Roman" w:hAnsi="Times New Roman"/>
          <w:bCs/>
          <w:lang w:eastAsia="hu-HU"/>
        </w:rPr>
        <w:t>19/2014.(XI.26.)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i rendelet rendelkezéseire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szerű szavazati ar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egléd, 2024. november 19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sztor Roland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678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a 2025. évben megrendezendő ünnepségekről, rendezvényekről az alábbiak szerint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5. május 3.</w:t>
        <w:tab/>
        <w:t xml:space="preserve">    Tavaszi piknik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5. május 31.</w:t>
        <w:tab/>
        <w:tab/>
        <w:t>Községi Gyermeknap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június 7.</w:t>
        <w:tab/>
        <w:tab/>
        <w:t>Sportnap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2025. augusztus 23. </w:t>
        <w:tab/>
        <w:tab/>
        <w:t xml:space="preserve">Államalapító Szent István Ünnep 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5. november 30.- december 21.</w:t>
        <w:tab/>
        <w:t>Adventi ünnepségsorozat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5. évi községi rendezvényekre az 1. pontban megállapított rendezvényterv alapján a 2025. évi költségvetésében biztosít fedezetet.</w:t>
      </w:r>
    </w:p>
    <w:p>
      <w:pPr>
        <w:pStyle w:val="Normal"/>
        <w:tabs>
          <w:tab w:val="clear" w:pos="708"/>
          <w:tab w:val="left" w:pos="360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sítja a Ceglédi Közös Önkormányzati Hivatal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évben folyamatos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sztor Roland polgármester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Diósgyőri Gitta címzetes fő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4:00Z</dcterms:created>
  <dc:creator>Sziváki Ibolya</dc:creator>
  <dc:description/>
  <cp:keywords/>
  <dc:language>en-US</dc:language>
  <cp:lastModifiedBy>Császi Balázs</cp:lastModifiedBy>
  <cp:lastPrinted>2024-11-19T12:50:00Z</cp:lastPrinted>
  <dcterms:modified xsi:type="dcterms:W3CDTF">2024-11-19T14:48:00Z</dcterms:modified>
  <cp:revision>9</cp:revision>
  <dc:subject/>
  <dc:title/>
</cp:coreProperties>
</file>