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336889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39444-1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a helyi partnerségi egyeztetés szabályairól szóló új partnerségi rendelet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ellékletek: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endelettervezet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indokolá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október 29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lWeb"/>
        <w:spacing w:before="120" w:after="20"/>
        <w:jc w:val="both"/>
        <w:rPr/>
      </w:pP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 </w:t>
      </w:r>
    </w:p>
    <w:p>
      <w:pPr>
        <w:pStyle w:val="NormlWeb"/>
        <w:spacing w:before="120" w:after="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helyi partnerségi egyeztetés lefolytatása akkor kötelező, ha az önkormányzat partnerségi rendelete a partnerségi egyeztetést a településtervek, a kézikönyv vagy a településképi rendelet készítése, módosítása tekintetében előírja.” </w:t>
      </w:r>
    </w:p>
    <w:p>
      <w:pPr>
        <w:pStyle w:val="NormlWeb"/>
        <w:spacing w:before="120" w:after="20"/>
        <w:jc w:val="both"/>
        <w:rPr/>
      </w:pPr>
      <w:r>
        <w:rPr/>
        <w:t>A Korm. rendelet 75. § (3) bekezdése alapján:</w:t>
      </w:r>
    </w:p>
    <w:p>
      <w:pPr>
        <w:pStyle w:val="NormlWeb"/>
        <w:spacing w:before="120" w:after="20"/>
        <w:contextualSpacing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jc w:val="both"/>
        <w:rPr/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jc w:val="both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z integrált településfejlesztési stratégia, a településrendezési eszközök, a TA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</w:t>
      </w:r>
      <w:r>
        <w:rPr>
          <w:b/>
        </w:rPr>
        <w:t>7/2017 (X. 27.)</w:t>
      </w:r>
      <w:r>
        <w:rPr/>
        <w:t xml:space="preserve"> </w:t>
      </w:r>
      <w:r>
        <w:rPr>
          <w:b/>
        </w:rPr>
        <w:t xml:space="preserve">önkormányzati rendelet </w:t>
      </w:r>
      <w:r>
        <w:rPr/>
        <w:t>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A partnerségi egyeztetések rendjét szabályozó kormányrendeletek több alkalommal módosultak, a határidők jelentősen lecsökkentek, valamint a helyi rendeletre vonatkozó előírásai egyszerűsödtek. A módosítások fontos újítása, hogy 2022. július 1-ét követően az egyeztetéseket – így a helyi partnerségi egyeztetéseket is – az Elektronikus Térségi Tervezés Támogató Rendszerben (a továbbiakban: E-TÉR) kell lefolytatni, ezért az új településterv megindítása előtt a partnerségi rendelet módosítása vált szükségessé.</w:t>
      </w:r>
    </w:p>
    <w:p>
      <w:pPr>
        <w:pStyle w:val="NormlWeb"/>
        <w:spacing w:before="120" w:after="20"/>
        <w:rPr/>
      </w:pPr>
      <w:r>
        <w:rPr>
          <w:b/>
        </w:rPr>
        <w:t xml:space="preserve">Kérem a Tisztelt Képviselő-testületet, hogy tárgyalja meg az előterjesztést és fogadja el a helyi partnerségi egyeztetés szabályait tartalmazó önkormányzati rendelet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a </w:t>
      </w:r>
      <w:r>
        <w:rPr>
          <w:i/>
        </w:rPr>
        <w:t xml:space="preserve">Magyarország helyi önkormányzatairól </w:t>
      </w:r>
      <w:r>
        <w:rPr/>
        <w:t>szóló 2011. évi CLXXXIX. törvény</w:t>
      </w:r>
      <w:r>
        <w:rPr>
          <w:i/>
        </w:rPr>
        <w:t xml:space="preserve"> </w:t>
      </w:r>
      <w:r>
        <w:rPr/>
        <w:t xml:space="preserve">46. § (1) bekezdése alapján, a (2) bekezdésében foglaltakra figyelemmel </w:t>
      </w:r>
      <w:r>
        <w:rPr>
          <w:b/>
        </w:rPr>
        <w:t>nyilvános</w:t>
      </w:r>
      <w:r>
        <w:rPr/>
        <w:t xml:space="preserve"> ülés keretében, az 50. § rendelkezései alapján, figyelemmel </w:t>
      </w:r>
      <w:r>
        <w:rPr>
          <w:bCs/>
          <w:i/>
        </w:rPr>
        <w:t xml:space="preserve">a Képviselő-testület és szervei szervezeti és működési szabályzatáról </w:t>
      </w:r>
      <w:r>
        <w:rPr>
          <w:bCs/>
        </w:rPr>
        <w:t xml:space="preserve">szóló </w:t>
      </w:r>
      <w:r>
        <w:rPr/>
        <w:t xml:space="preserve">19/2014. (XI. 26.) önkormányzati rendelet 37. §-ában foglaltakra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többségű</w:t>
      </w:r>
      <w:r>
        <w:rPr/>
        <w:t xml:space="preserve"> 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október 22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Kőröstetétlen Község Önkormányzat Képviselő-testületének .../2024. (XI...) önkormányzati rendelete</w:t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 helyi partnerségi egyeztetés részletes szabályairól</w:t>
      </w:r>
    </w:p>
    <w:p>
      <w:pPr>
        <w:pStyle w:val="TextBody"/>
        <w:spacing w:before="2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őröstetétlen Község Önkormány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§</w:t>
      </w:r>
    </w:p>
    <w:p>
      <w:pPr>
        <w:pStyle w:val="TextBody"/>
        <w:rPr/>
      </w:pPr>
      <w:r>
        <w:rPr>
          <w:b w:val="false"/>
          <w:sz w:val="22"/>
          <w:szCs w:val="22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75. § szerinti helyi partnerségi egyeztetés szabályaira terjed k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helyi partnerségi egyeztetésben partnerként (a továbbiakban együtt: Partner) részt vehet Kőröstetétlen község közigazgatási területén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állandó lakóhellyel, tartózkodási hellyel vagy ingatlantulajdonnal rendelkező természetes személy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székhellyel, telephellyel vagy ingatlantulajdonnal rendelkező gazdálkodó szerveze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működő vallási közösség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d)</w:t>
      </w:r>
      <w:r>
        <w:rPr>
          <w:b w:val="false"/>
          <w:sz w:val="22"/>
          <w:szCs w:val="22"/>
        </w:rPr>
        <w:tab/>
        <w:t>működő nemzetiségi önkormányza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e)</w:t>
      </w:r>
      <w:r>
        <w:rPr>
          <w:b w:val="false"/>
          <w:sz w:val="22"/>
          <w:szCs w:val="22"/>
        </w:rPr>
        <w:tab/>
        <w:t>működő bejelentett érdekképviseleti vagy civil szervezet, amelynek az alapító okirata, alapszabálya szerint a tevékenységi köre kiterjed a településtervvel, a kézikönyvvel, vagy a településképi rendelettel kapcsolatos ügyekre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z Önkormányzat a Partnerek tájékoztatása érdekében hivatalos honlapján – a „Partnerségi egyeztetések” címszó alatt – közzéteszi az egyeztetési eljárás felhívását és annak mellékleteit, a véleményezhető tervezeteket, megjelölve benne a véleményezhető tervezet elérhetőségét, a vélemények benyújtásának helyét, módját, határidejé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Önkormányzat a Partnerek tájékoztatására közzéteszi a Községháza hivatalos hirdetőtábláján az egyeztetési eljárás felhívását, megjelölve benne a véleményezhető tervezet elérhetőségét és a vélemény benyújtásának helyét, módját, határidejét.</w:t>
      </w:r>
    </w:p>
    <w:p>
      <w:pPr>
        <w:pStyle w:val="TextBody"/>
        <w:spacing w:before="240" w:after="0"/>
        <w:rPr/>
      </w:pPr>
      <w:r>
        <w:rPr>
          <w:b w:val="false"/>
          <w:sz w:val="22"/>
          <w:szCs w:val="22"/>
        </w:rPr>
        <w:t>(3) Az elkészült településtervek térképi munkarészeit – a felhívásban megjelölt időszakon belül – a Partnerek a Ceglédi Közös Önkormányzati Hivatal (a továbbiakban: Hivatal) közleményben megjelölt szervezeti egységénél megtekinthetik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véleményt lakossági fórumon szóban, valamint a lakossági fórum megtartásának napjától számított 5 napon belül, lakossági fórum hiányában a helyi partnerségi egyeztetés megindításától számított 5 napon belül írásban vagy az Elektronikus Térségi Tervezés Támogató Rendszerben (a továbbiakban: E-TÉR felület) feltöltve lehet megadni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véleménynek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közösségi érdekre vagy jogos magánérdekre kell vonatkoznia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közvetlen összefüggésben kell állnia a tervezettel, és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indokolást kell tartalmaznia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Hivatal nyilvántartásba veszi az ASP iratkezelő szakrendszerben</w:t>
      </w:r>
    </w:p>
    <w:p>
      <w:pPr>
        <w:pStyle w:val="TextBody"/>
        <w:ind w:left="580" w:hanging="560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a lakossági fórumon elhangzottakról hangfelvétel alapján készített jegyzőkönyvet</w:t>
      </w:r>
      <w:r>
        <w:rPr>
          <w:b w:val="false"/>
          <w:i/>
          <w:iCs/>
          <w:sz w:val="22"/>
          <w:szCs w:val="22"/>
        </w:rPr>
        <w:t>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a Partner által írásban adott véleményt, javaslatot, valamint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a határidőn belül az E-TÉR felületen érkezett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éleményt</w:t>
      </w:r>
      <w:r>
        <w:rPr>
          <w:b w:val="false"/>
          <w:i/>
          <w:iCs/>
          <w:sz w:val="22"/>
          <w:szCs w:val="22"/>
        </w:rPr>
        <w:t>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név és cím nélkül érkezett véleményt, javaslatot figyelmen kívül lehet hagyn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6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artnerségi egyeztetés során beérkezett véleményeket a polgármester a Kormányrendeletben meghatározott eljárásrendben kezel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Partnerek véleményét az önkormányzati főépítész táblázatban összegezi. A táblázat tartalmazza a partner nevét, a vélemény teljes tartalmát és az elfogadásra tett főépítészi javaslato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helyi partnerségi egyeztetés lezárásáról, a beérkezett vélemények elfogadásáról vagy el nem fogadásáról a Képviselő-testület dön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3) A véleményekről szóló döntést és annak indokolását a polgármester a döntéshozatalt követő 15 napon belül az önkormányzat hivatalos honlapján közzétesz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8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településterv, a kézikönyv és a településképi rendelet elfogadását követő 15 napon belül a polgármester – az önkormányzati főépítész közreműködésével – gondoskodik annak közzétételéről az önkormányzat hivatalos holnapján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(1) bekezdésben meghatározott intézkedésről a polgármester felhívást tesz közzé az önkormányzat hivatalos holnapján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lyát veszti 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szóló 7/2017 (X. 27.) önkormányzati rendelet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z a rendelet 2024. november 4-én lép hatályba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797" w:leader="none"/>
        </w:tabs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címzetes főjegyző</w:t>
        <w:tab/>
        <w:t xml:space="preserve">  polgármester</w:t>
      </w:r>
    </w:p>
    <w:p>
      <w:pPr>
        <w:pStyle w:val="Normal"/>
        <w:spacing w:before="120" w:after="0"/>
        <w:jc w:val="center"/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r>
    </w:p>
    <w:p>
      <w:pPr>
        <w:pStyle w:val="Normal"/>
        <w:spacing w:before="120" w:after="0"/>
        <w:jc w:val="center"/>
        <w:rPr/>
      </w:pPr>
      <w:r>
        <w:rPr/>
        <w:t>INDOKOLÁS</w:t>
      </w:r>
    </w:p>
    <w:p>
      <w:pPr>
        <w:pStyle w:val="Normal"/>
        <w:spacing w:before="120" w:after="0"/>
        <w:jc w:val="center"/>
        <w:rPr/>
      </w:pPr>
      <w:r>
        <w:rPr/>
        <w:t>Általános indokolá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</w:t>
      </w:r>
      <w:r>
        <w:rPr>
          <w:i/>
        </w:rPr>
        <w:t>„A helyi partnerségi egyeztetés lefolytatása akkor kötelező, ha az önkormányzat partnerségi rendelete a partnerségi egyeztetést a településtervek, a kézikönyv vagy a településképi rendelet készítése, módosítása tekintetében előírja.”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A Kr. 75. § (3) bekezdése alapján </w:t>
      </w:r>
    </w:p>
    <w:p>
      <w:pPr>
        <w:pStyle w:val="NormlWeb"/>
        <w:spacing w:before="120" w:after="20"/>
        <w:contextualSpacing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7/2017 (X. 27.) önkormányzati rendelet 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 </w:t>
      </w:r>
    </w:p>
    <w:p>
      <w:pPr>
        <w:pStyle w:val="Normal"/>
        <w:spacing w:before="120" w:after="0"/>
        <w:jc w:val="center"/>
        <w:rPr/>
      </w:pPr>
      <w:r>
        <w:rPr/>
        <w:t xml:space="preserve">Részletes indokolás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A rendelet hatályát határozza meg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rPr/>
      </w:pPr>
      <w:r>
        <w:rPr/>
        <w:t>A partnerek körének meghatározását tartalma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spacing w:before="120" w:after="0"/>
        <w:rPr/>
      </w:pPr>
      <w:r>
        <w:rPr/>
        <w:t xml:space="preserve">A partnerek tájékoztatásának módját és eszközeit tartalmazza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spacing w:before="120" w:after="0"/>
        <w:rPr/>
      </w:pPr>
      <w:r>
        <w:rPr/>
        <w:t>A partnerek által adott vélemények megadásának módját és határidejét, valamint tartalmi követelményeit szabályo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-6. §</w:t>
      </w:r>
    </w:p>
    <w:p>
      <w:pPr>
        <w:pStyle w:val="Normal"/>
        <w:spacing w:before="120" w:after="0"/>
        <w:rPr/>
      </w:pPr>
      <w:r>
        <w:rPr/>
        <w:t xml:space="preserve">A partnerek által adott vélemények nyilvántartásának és kezelésének módjáról rendelkezik.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spacing w:before="120" w:after="0"/>
        <w:rPr/>
      </w:pPr>
      <w:r>
        <w:rPr/>
        <w:t>A helyi partnerségi egyeztetés lezárásának módját rögzít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spacing w:before="120" w:after="0"/>
        <w:rPr/>
      </w:pPr>
      <w:r>
        <w:rPr/>
        <w:t xml:space="preserve">Az elfogadott településterv, arculati kézikönyv vagy településképi rendelet közzétételéről rendelkezik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spacing w:before="120" w:after="0"/>
        <w:rPr/>
      </w:pPr>
      <w:r>
        <w:rPr/>
        <w:t>Hatályon kívül helyező rendelkezést tartalmaz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spacing w:before="120" w:after="0"/>
        <w:rPr/>
      </w:pPr>
      <w:r>
        <w:rPr/>
        <w:t>Hatályba léptető rendelkezést tartalmaz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ind w:left="2410" w:right="-1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410" w:right="-1" w:hanging="0"/>
        <w:jc w:val="both"/>
        <w:rPr>
          <w:i/>
          <w:i/>
        </w:rPr>
      </w:pPr>
      <w:r>
        <w:rPr/>
        <w:t>címzetes főjegyző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25:00Z</dcterms:created>
  <dc:creator>Makai Viki</dc:creator>
  <dc:description/>
  <cp:keywords/>
  <dc:language>en-US</dc:language>
  <cp:lastModifiedBy>Császi Balázs</cp:lastModifiedBy>
  <cp:lastPrinted>2023-09-25T13:35:00Z</cp:lastPrinted>
  <dcterms:modified xsi:type="dcterms:W3CDTF">2024-10-24T13:33:00Z</dcterms:modified>
  <cp:revision>4</cp:revision>
  <dc:subject/>
  <dc:title/>
</cp:coreProperties>
</file>