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4196372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4504-5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döntés Kőröstetétlen község települési főépítészi feladatainak ellátásáró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június 18-a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Kőröstetétlen Község Önkormányzatának Képviselő-testülete 58/2023. (X.31.) Ök. határozatában új településterv (településfejlesztési és településrendezési terv együtt) készítéséről döntött. </w:t>
      </w:r>
    </w:p>
    <w:p>
      <w:pPr>
        <w:pStyle w:val="Normal"/>
        <w:spacing w:before="280" w:after="280"/>
        <w:jc w:val="both"/>
        <w:rPr/>
      </w:pPr>
      <w:r>
        <w:rPr>
          <w:i/>
        </w:rPr>
        <w:t>Az épített környezet alakításáról és védelmérő</w:t>
      </w:r>
      <w:r>
        <w:rPr/>
        <w:t xml:space="preserve">l szóló 1997.évi LXXVIII. törvény (a továbbiakban: Étv.) 6/A.§. (3) bekezdése alapján </w:t>
      </w:r>
      <w:r>
        <w:rPr>
          <w:rStyle w:val="Highlighted"/>
        </w:rPr>
        <w:t xml:space="preserve">a </w:t>
      </w:r>
      <w:r>
        <w:rPr>
          <w:rStyle w:val="Highlighted"/>
          <w:b/>
        </w:rPr>
        <w:t>települési önkormányzat</w:t>
      </w:r>
      <w:r>
        <w:rPr>
          <w:rStyle w:val="Highlighted"/>
        </w:rPr>
        <w:t xml:space="preserve"> (fővárosban a fővárosi és a kerületi önkormányzat) </w:t>
      </w:r>
      <w:r>
        <w:rPr>
          <w:rStyle w:val="Highlighted"/>
          <w:b/>
        </w:rPr>
        <w:t>az építésügyi feladatát a helyi rendeletei megalkotásával</w:t>
      </w:r>
      <w:r>
        <w:rPr>
          <w:rStyle w:val="Highlighted"/>
        </w:rPr>
        <w:t xml:space="preserve"> és a kapcsolódó sajátos jogintézményekkel, továbbá a települési (fővárosban a fővárosi és a kerületi), a térségi vagy a vármegyei – a főépítészi tevékenységről szóló kormányrendeletben foglaltak szerinti – </w:t>
      </w:r>
      <w:r>
        <w:rPr>
          <w:rStyle w:val="Highlighted"/>
          <w:b/>
        </w:rPr>
        <w:t>önkormányzati főépítész közreműködésével látja el.</w:t>
      </w:r>
      <w:r>
        <w:rPr>
          <w:rStyle w:val="Highlighted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>Az érintett főépítész hivatott biztosítani az új településterv készítése során az eljárásjogi és szakmai szabályok megtartását. A főépítész alkalmazása az Étv. rendelkezése értelmében a rendeletalkotási folyamathoz szükséges eljárási szabálynak minősül, amelynek sérelme a megalkotni kívánt rendelet közjogi érvénytelenségét eredményezi. A fentiekre tekintettel jogszabálysértőek a települési főépítész alkalmazás nélkül megalkotott településrendezési eszközök.</w:t>
      </w:r>
    </w:p>
    <w:p>
      <w:pPr>
        <w:pStyle w:val="Normal"/>
        <w:jc w:val="both"/>
        <w:rPr/>
      </w:pPr>
      <w:r>
        <w:rPr/>
        <w:t xml:space="preserve">Az új településterv elkészítéséhez kapcsolódóan, </w:t>
      </w:r>
      <w:r>
        <w:rPr>
          <w:i/>
        </w:rPr>
        <w:t>a főépítészi tevékenységről</w:t>
      </w:r>
      <w:r>
        <w:rPr/>
        <w:t xml:space="preserve"> szóló 190/2009. (IX. 15.) Korm. rendelet (a továbbiakban: Korm. rendelet) 8. és 10. §-aiban meghatározott települési főépítészi feladatok ellátására 2024. június 5-én </w:t>
      </w:r>
      <w:r>
        <w:rPr>
          <w:b/>
        </w:rPr>
        <w:t>ajánlattételi felhívást bocsátottunk ki.</w:t>
      </w:r>
      <w:r>
        <w:rPr/>
        <w:t xml:space="preserve"> Az ajánlatkérőben meghatározásra került, hogy a főépítészi feladatok ellátására megbízási szerződés keretében, 2024. július 1. napjától kezdődően az új településterv készítésének időtartamára, fíx havi megbízási díj ellenében kerül sor. A főépítész feladatát a Ceglédi Közös Önkormányzati Hivatal épületében látná el.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jánlattételre a feladat ellátására jogosult 2 gyakorló főépítészt kértünk fel. Az ajánlatok határidőben megérkeztek, Ilyés Marianna (É1 13-1035) magánszemélyként bruttó 122.870, Ft/hó, Tényi András (É 13-0225) egyéni vállalkozó bruttó 165.100,- Ft/hó összegért látná el az új településterv készítéséhez kapcsolódó települési főépítészi feladatokat. 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 legkedvezőbb ajánlat kiválasztása esetében a főépítész megbízásának költsége 122.870 Ft/hó, mely éves szinten mintegy 1.474.440,- Ft költséget keletkeztet. Az új településterv készítése és a szükséges egyeztetési eljárások lefolytatása becsléseink szerint kb. 2 évet vesz igénybe. </w:t>
      </w:r>
    </w:p>
    <w:p>
      <w:pPr>
        <w:pStyle w:val="Normal"/>
        <w:spacing w:before="120" w:after="0"/>
        <w:jc w:val="both"/>
        <w:rPr/>
      </w:pPr>
      <w:r>
        <w:rPr>
          <w:b/>
        </w:rPr>
        <w:t>Kérem a Tisztelt Képviselő-testületet, hogy a mellékelt határozati javaslat alapján hozza meg döntését az új településterv készítésének időtartamára és az azzal kapcsolatos feladatok ellátására vonatkozó települési főépítész megbízásának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</w:t>
      </w:r>
      <w:r>
        <w:rPr/>
        <w:t xml:space="preserve"> szóló 2011. évi CLXXXIX. törvény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 47. § (2) bekezdése alapján – figyelemmel az 50. §-ban és a KT. SzMSz 37. §-ában foglalt rendelkezésekre – </w:t>
      </w:r>
      <w:r>
        <w:rPr>
          <w:b/>
        </w:rPr>
        <w:t>egyszerű többségű szavazati</w:t>
      </w:r>
      <w:r>
        <w:rPr/>
        <w:t xml:space="preserve">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június 13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76"/>
        <w:ind w:left="720" w:right="-1" w:hanging="360"/>
        <w:jc w:val="center"/>
        <w:textAlignment w:val="auto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</w:rPr>
        <w:t xml:space="preserve">Kőröstetétlen Község </w:t>
      </w:r>
      <w:r>
        <w:rPr>
          <w:b/>
        </w:rPr>
        <w:t>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024. július 1. napjától az új településterv hatálybalépéséig határozott idejű megbízási szerződést köt Ilyés Marianna (É1 13-1035) építész vezető tervezővel, az új településterv készítéséhez kapcsolódó települési főépítészi feladatok ellátására vonatkozóan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felhatalmazza a polgármestert az 1. pont szerinti megbízási szerződés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a főépítész megbízási díját bruttó </w:t>
      </w:r>
      <w:r>
        <w:rPr>
          <w:rStyle w:val="Highlighted"/>
        </w:rPr>
        <w:t>122.870.- Ft/hónap összegben állapítja meg, melyre fedezetet a 2024. évi költségvetésében biztosí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</w:rPr>
        <w:t>Határidő</w:t>
      </w:r>
      <w:r>
        <w:rPr/>
        <w:t xml:space="preserve">: 1. pont 2024. június 30. </w:t>
        <w:tab/>
        <w:tab/>
        <w:tab/>
        <w:t xml:space="preserve">    </w:t>
        <w:tab/>
      </w:r>
      <w:r>
        <w:rPr>
          <w:bCs/>
        </w:rPr>
        <w:t>Felelős</w:t>
      </w:r>
      <w:r>
        <w:rPr/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  <w:tab/>
        <w:t>2-4. pont folyamatos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CKÖH Beruházási és Közbiztonsági Iroda és álta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lyés Maria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. CKÖH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28:00Z</dcterms:created>
  <dc:creator>Makai Viki</dc:creator>
  <dc:description/>
  <cp:keywords/>
  <dc:language>en-US</dc:language>
  <cp:lastModifiedBy>Ibolya</cp:lastModifiedBy>
  <cp:lastPrinted>2024-06-14T10:01:00Z</cp:lastPrinted>
  <dcterms:modified xsi:type="dcterms:W3CDTF">2024-06-14T08:28:00Z</dcterms:modified>
  <cp:revision>2</cp:revision>
  <dc:subject/>
  <dc:title/>
</cp:coreProperties>
</file>