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6640</wp:posOffset>
            </wp:positionH>
            <wp:positionV relativeFrom="paragraph">
              <wp:posOffset>-50927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-399415</wp:posOffset>
                </wp:positionV>
                <wp:extent cx="4017010" cy="93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3pt;height:73.45pt;mso-wrap-distance-left:9.05pt;mso-wrap-distance-right:9.05pt;mso-wrap-distance-top:0pt;mso-wrap-distance-bottom:0pt;margin-top:-31.4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2555</wp:posOffset>
                </wp:positionV>
                <wp:extent cx="589978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gyiratszám: C/……. /2023. 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eglédi Rendőrkapitányság vezetőjének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ő: Pásztor Roland polgármester </w:t>
        <w:tab/>
        <w:t xml:space="preserve">     2022. évi beszámolója a közbiztonság 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/>
      </w:pPr>
      <w:r>
        <w:rPr>
          <w:sz w:val="22"/>
          <w:szCs w:val="22"/>
        </w:rPr>
        <w:t>Szakmai előterjesztő: Bori Zoltán r. alezredes</w:t>
        <w:tab/>
        <w:tab/>
        <w:tab/>
        <w:t xml:space="preserve">   helyzetéről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>
          <w:sz w:val="22"/>
          <w:szCs w:val="22"/>
        </w:rPr>
      </w:pPr>
      <w:r>
        <w:rPr>
          <w:sz w:val="22"/>
          <w:szCs w:val="22"/>
        </w:rPr>
        <w:t>Ügyintéző: Nistorné Koncsik Edit véd. ig. üi.</w:t>
        <w:tab/>
      </w:r>
      <w:r>
        <w:rPr>
          <w:sz w:val="22"/>
          <w:szCs w:val="22"/>
          <w:u w:val="single"/>
        </w:rPr>
        <w:t>Melléklet</w:t>
      </w:r>
      <w:r>
        <w:rPr>
          <w:sz w:val="22"/>
          <w:szCs w:val="22"/>
        </w:rPr>
        <w:t>: Ceglédi Rendőrkapitányság beszámolója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Kőröstetétlen Község Önkormányzata Képviselő-testületének 2023. április 25-e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bCs/>
          <w:sz w:val="22"/>
          <w:szCs w:val="22"/>
        </w:rPr>
        <w:t>A rendőrségről szóló 1994. évi XXXIV. Törvény 8. § (4) bekezdésben foglalt rendelkezések értelmében a</w:t>
      </w:r>
      <w:r>
        <w:rPr>
          <w:sz w:val="22"/>
          <w:szCs w:val="22"/>
        </w:rPr>
        <w:t xml:space="preserve"> rendőrkapitány vagy kijelölt helyettese évente beszámol a rendőrkapitányság </w:t>
      </w:r>
      <w:r>
        <w:rPr>
          <w:rFonts w:cs="Times" w:ascii="Times" w:hAnsi="Times"/>
          <w:sz w:val="22"/>
          <w:szCs w:val="22"/>
        </w:rPr>
        <w:t>illetékességi területén működő települési önkormányzat képviselő-testületének a település közbiztonsági helyzetéről, a közbiztonság érdekében tett intézkedésekről és az azzal kapcsolatos feladatokró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ori Zoltán r. alezredes úr, a Ceglédi Rendőrkapitányság vezetője eljuttatta önkormányzatunkhoz a </w:t>
      </w:r>
      <w:r>
        <w:rPr>
          <w:sz w:val="22"/>
          <w:szCs w:val="22"/>
        </w:rPr>
        <w:t>Pest Vármegyei Rendőr-főkapitányság Ceglédi Rendőrkapitányság 2022. évben végzett tevékenységéről szóló beszámolóját, melyet megtárgyalásra és elfogadásra ezúton benyújtok.</w:t>
      </w:r>
    </w:p>
    <w:p>
      <w:pPr>
        <w:pStyle w:val="Subtitl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T. SzMSz 39. § (2) bekezdésében foglalt rendelkezésekre -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Kőröstetétlen, 2023. április 0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ásztor Roland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lgármester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>Bori Zoltán r. alezredes úrnak, a Ceglédi Rendőrkapitányság vezetőjének Kőröstetétlen község 2022. évi közrendjének, közbiztonságának helyzetéről szóló beszámolójá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Köszönetét fejezi ki a Ceglédi Rendőrkapitányság és a Jászkarajenői Rendőrörs személyi állományának a község, illetve a térség érdekében 2022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ind w:left="7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) jegyzői megbízott és álta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) ügyintéző helyb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) Ceglédi Rendőrkapitány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/>
      </w:pPr>
      <w:r>
        <w:rPr/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Black" w:hAnsi="Arial Black" w:eastAsia="Times New Roman" w:cs="Times New Roman"/>
      <w:b/>
      <w:sz w:val="28"/>
      <w:szCs w:val="20"/>
    </w:rPr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33:00Z</dcterms:created>
  <dc:creator>Nistorné Edit</dc:creator>
  <dc:description/>
  <cp:keywords/>
  <dc:language>en-US</dc:language>
  <cp:lastModifiedBy>Császi Balázs</cp:lastModifiedBy>
  <cp:lastPrinted>2023-04-17T17:06:00Z</cp:lastPrinted>
  <dcterms:modified xsi:type="dcterms:W3CDTF">2023-04-17T15:06:00Z</dcterms:modified>
  <cp:revision>5</cp:revision>
  <dc:subject/>
  <dc:title/>
</cp:coreProperties>
</file>