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5805" cy="833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198755" cy="267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-228600</wp:posOffset>
                </wp:positionV>
                <wp:extent cx="3657600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 Ceglédi Közös Önkormányzati Hivatal Jegyzőj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81pt;mso-wrap-distance-left:9.05pt;mso-wrap-distance-right:9.05pt;mso-wrap-distance-top:0pt;mso-wrap-distance-bottom:0pt;margin-top:-1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 Ceglédi Közös Önkormányzati Hivatal Jegyzőj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449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  <w:t>Ügyiratszám: 11147/2023.                                          Tárgy: Összefoglaló jelentés a 2022. év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belső ellenőrzés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őterjesztő: Dr. Diósgyőri Gitta címzetes főjegyző</w:t>
      </w:r>
    </w:p>
    <w:p>
      <w:pPr>
        <w:pStyle w:val="Normal"/>
        <w:rPr/>
      </w:pPr>
      <w:r>
        <w:rPr/>
        <w:t>Szakmai előterjesztő: Steiger Rita belső ellenőrzési 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>A Képviselő-testület 2023.április 25-i tervezett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öltségvetési szervek belső kontrollrendszeréről és belső ellenőrzéséről szóló 370/2011. (XII.31.) Korm. rendelet (Bkr.) 49. §-a alapján, a belső ellenőrzés éves jelentést készített a 2022. évben elvégzett vizsgálatokról, és a jelentést átadta a Ceglédi Közös Önkormányzati Hivatal jegyzőjének a jogszabályban meghatározott határidőben. A jelentés a Bkr. 48. §-ban foglalt tartalommal készült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ső ellenőrzési tevékenységről szóló éves jelentést az előterjesztéshez csatolva terjesztem a Tisztelt Képviselő-testület elé. </w:t>
      </w:r>
    </w:p>
    <w:p>
      <w:pPr>
        <w:pStyle w:val="Normal"/>
        <w:jc w:val="both"/>
        <w:rPr/>
      </w:pPr>
      <w:r>
        <w:rPr/>
        <w:t>Az előterjesztés nyílt ülésen tárgyalható, egyszerű szavazati arányt igényel.</w:t>
      </w:r>
    </w:p>
    <w:p>
      <w:pPr>
        <w:pStyle w:val="Normal"/>
        <w:jc w:val="both"/>
        <w:rPr/>
      </w:pPr>
      <w:r>
        <w:rPr/>
        <w:t>Kérem a Tisztelt Képviselő-testületet, hogy az előterjesztést tárgyalja meg és az alábbi határozati javaslato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gléd, 2023. április 11.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Dr. Diósgyőri Gitta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címzetes főjegyző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őröstetétlen Község Önkormányzatának Képviselő-testülete:</w:t>
      </w:r>
    </w:p>
    <w:p>
      <w:pPr>
        <w:pStyle w:val="Normal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Elfogadja a belső ellenőrzés 2022. évi tevékenységéről szóló összefoglaló jelentést.</w:t>
      </w:r>
    </w:p>
    <w:p>
      <w:pPr>
        <w:pStyle w:val="Normal"/>
        <w:numPr>
          <w:ilvl w:val="0"/>
          <w:numId w:val="2"/>
        </w:numPr>
        <w:rPr/>
      </w:pPr>
      <w:r>
        <w:rPr/>
        <w:t>Utasítja a Ceglédi Közös Önkormányzati Hivatalt a szükséges intézkedések megtételé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Határidő</w:t>
      </w:r>
      <w:r>
        <w:rPr/>
        <w:t xml:space="preserve">: azonnal                                         </w:t>
      </w:r>
      <w:r>
        <w:rPr>
          <w:b/>
        </w:rPr>
        <w:t>Felelős</w:t>
      </w:r>
      <w:r>
        <w:rPr/>
        <w:t>: Dr. Diósgyőri Gitta – címzetes fő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: 11147/202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sszefoglaló jelenté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őröstetétlen Község Önkormányzat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2. évi belső ellenőrzési tevékenységéről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/ A belső ellenőrzés által végzett tevékenység bemutatása önértékelés alapjá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Kőröstetétlen Község Önkormányzatának 2022. évi belső ellenőrzési feladatait a Ceglédi Közös Önkormányzati Hivatal (továbbiakban: CKÖH) látta el.</w:t>
      </w:r>
    </w:p>
    <w:p>
      <w:pPr>
        <w:pStyle w:val="Normal"/>
        <w:jc w:val="both"/>
        <w:rPr/>
      </w:pPr>
      <w:r>
        <w:rPr/>
        <w:t xml:space="preserve">Az önkormányzati hivatal belső ellenőrei a feladatellátás keretében gondoskodtak az éves munkaterv elkészítéséről és az abban meghatározott témakörök ellenőrzéséről, valamint a jogszabályokban előírt szabályzatok felülvizsgálatáról.     </w:t>
      </w:r>
    </w:p>
    <w:p>
      <w:pPr>
        <w:pStyle w:val="Normal"/>
        <w:jc w:val="both"/>
        <w:rPr/>
      </w:pPr>
      <w:r>
        <w:rPr/>
        <w:t xml:space="preserve">A belső ellenőrzési kötelezettséget az államháztartásról szóló 2011. évi CXCV. törvény (Áht.) írja elő. A belső ellenőrzési tevékenységre vonatkozó előírásokat a költségvetési szervek belső kontrollrendszeréről és belső ellenőrzéséről szóló 370/2011. (XII.31.) Korm. rendelet (Bkr.) szabályozza. A beszámolási időszakban a jogszabályi előírásokban olyan változás nem történt, melynek hatálya az önkormányzat belső ellenőrzésére is kiterjed. </w:t>
      </w:r>
    </w:p>
    <w:p>
      <w:pPr>
        <w:pStyle w:val="Normal"/>
        <w:jc w:val="both"/>
        <w:rPr/>
      </w:pPr>
      <w:r>
        <w:rPr/>
        <w:t xml:space="preserve">A Bkr. előírásait figyelembe véve, a belső ellenőrzés 2022. évben egy szabályszerűségi és egy rendszerellenőrzést folytatott 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I/1. Az ellenőrzési tervben foglalt feladatok teljesítésének értékelése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/1/a) A tárgyévre vonatkozó éves ellenőrzési terv teljesítése, az ellenőrzések összesítés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Kőröstetétlen Község Önkormányzatának Képviselő-testülete a 2022. évi belső ellenőrzési munkatervében, az alábbi 2. számú táblázatban megjelenített témakörök vizsgálatát hagyta jóvá. Az ellenőri kapacitás 30 szakértői nap, mely 2 fő ellenőr munkaidejére épült. (2 x 15 naptári nap) Az ellenőrzési terv teljesült, a meghatározott témakörök ellenőrzése megtörtént. Terven felüli és soron kívüli ellenőrzésre igény nem merült fel, és a terv módosítására sem kerül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számú táblázat – Ellenőrzési napok megoszlása </w:t>
      </w:r>
    </w:p>
    <w:tbl>
      <w:tblPr>
        <w:tblW w:w="8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1941"/>
        <w:gridCol w:w="1941"/>
      </w:tblGrid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nevezé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rvezett szakértői napok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ített szakértői napok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lenőrzési feladatok: </w:t>
              <w:tab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óellenőrzé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on kívüli ellenőrzések tartalék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ácsadói tevékenység                                  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épzé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gyéb tevékenység (tervezés, beszámolás)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zámú táblázat - 2022. évi vizsgálatok témakörei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86"/>
        <w:gridCol w:w="178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címe, tárgy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célj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módszer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 Kockázatkezelési rendszer működésének ellenőrzés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Célja: </w:t>
            </w:r>
            <w:r>
              <w:rPr>
                <w:sz w:val="22"/>
                <w:szCs w:val="22"/>
              </w:rPr>
              <w:t>annak megállapítása, hogy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az önkormányzatnál a kockázatkezelés szabályait kialakították-e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a kockázatok kezelése beépült-e az önkormányzat tevékenységeibe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teles ellenőrzés</w:t>
            </w:r>
          </w:p>
        </w:tc>
      </w:tr>
      <w:tr>
        <w:trPr>
          <w:trHeight w:val="11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/ </w:t>
            </w:r>
            <w:r>
              <w:rPr>
                <w:bCs/>
                <w:sz w:val="22"/>
                <w:szCs w:val="22"/>
              </w:rPr>
              <w:t>Kontrolltevékenység működése a kötelezettségvállalási folyamatokba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Célja: </w:t>
            </w:r>
            <w:r>
              <w:rPr>
                <w:sz w:val="22"/>
                <w:szCs w:val="22"/>
              </w:rPr>
              <w:t xml:space="preserve">annak megállapítása, hogy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 xml:space="preserve">a gazdálkodás folyamatában kulcsszerepet betöltő kötelezettségvállalás, teljesítésigazolás, utalványozás és érvényesítés megfelelőségét a személyi juttatások, dologi és felhalmozási kiadások tekintetében biztosítják-e.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 kötelezettségvállalások nyilvántartását a jogszabályi előírások követelményei szerint alakították-e ki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teles ellenőrzés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I/1/b) Büntető, szabálysértési, kártérítési, fegyelmi eljáráso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z ellenőrzés során bűntető, szabálysértési, kártérítési, illetve fegyelmi eljárás megindítására okot adó cselekmény, mulasztás vagy hiányosság megállapítására nem kerül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.2./ A bizonyosságot adó tevékenységet elősegítő és akadályozó tényezők bemutatás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/2/a) A belső ellenőrzés humánerőforrás ellátottsága</w:t>
      </w:r>
    </w:p>
    <w:p>
      <w:pPr>
        <w:pStyle w:val="Normal"/>
        <w:jc w:val="both"/>
        <w:rPr/>
      </w:pPr>
      <w:r>
        <w:rPr/>
        <w:t>A belső ellenőrzéshez kapcsolódó feladatok végrehajtását 2022. évben, a Ceglédi Közös Önkormányzati Hivatal 2 fő belső ellenőrrel biztosította, ellenőrzési kapacitásban kifejezve 0,1 fő. A belső ellenőrzési kapacitás elegendőnek bizonyult a tervben meghatározott feladatok ellátásához.</w:t>
      </w:r>
    </w:p>
    <w:p>
      <w:pPr>
        <w:pStyle w:val="Normal"/>
        <w:jc w:val="both"/>
        <w:rPr/>
      </w:pPr>
      <w:r>
        <w:rPr/>
        <w:t>A belső ellenőrök képzettségi szintje megfelelt a 28/2011 (VIII.3.) NGM rendelet előírásainak, a belső ellenőrök rendelkeztek az Aht. 70.§ (4)-(5) bekezdésében előírt, tevékenységhez szükséges engedéllyel.</w:t>
      </w:r>
    </w:p>
    <w:p>
      <w:pPr>
        <w:pStyle w:val="Normal"/>
        <w:jc w:val="both"/>
        <w:rPr/>
      </w:pPr>
      <w:r>
        <w:rPr/>
        <w:t>A belső ellenőrök az év folyamán több alkalommal vettek részt szakmai továbbképzéseken, a regisztrációhoz kapcsolódó továbbképzési kötelezettségüknek eleget tet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I/2/b) A belső ellenőrök szervezeti és funkcionális függetlenségének biztosítása </w:t>
      </w:r>
    </w:p>
    <w:p>
      <w:pPr>
        <w:pStyle w:val="Normal"/>
        <w:jc w:val="both"/>
        <w:rPr/>
      </w:pPr>
      <w:r>
        <w:rPr/>
        <w:t>A belső ellenőrök funkcionális függetlensége nem sérült, mivel a jegyzőnek közvetlenül alárendelve végezték tevékenységüket. A jegyző biztosította az éves ellenőrzési terv kidolgozása során, az ellenőrzési program elkészítése és végrehajtása során, az ellenőrzési módszerek kiválasztása során, a következtetések és ajánlások kidolgozása és az ellenőrzési jelentés elkészítése során az ellenőrök függetlenséget.</w:t>
      </w:r>
    </w:p>
    <w:p>
      <w:pPr>
        <w:pStyle w:val="Normal"/>
        <w:jc w:val="both"/>
        <w:rPr/>
      </w:pPr>
      <w:r>
        <w:rPr/>
        <w:t>A jegyző a belső ellenőröket a bizonyosságot adó ellenőrzési és tanácsadási tevékenységen kívül, más tevékenységek végrehajtásába nem vonta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/2/c) Összeférhetetlenségi esetek</w:t>
      </w:r>
    </w:p>
    <w:p>
      <w:pPr>
        <w:pStyle w:val="Normal"/>
        <w:jc w:val="both"/>
        <w:rPr/>
      </w:pPr>
      <w:r>
        <w:rPr/>
        <w:t>Az ellenőrzések során a Bkr. 20. §-a szerinti összeférhetetlenségi okok megállapítására nem kerül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/2/d) A belső ellenőri jogokkal kapcsolatos esetleges korlátozások bemutatása</w:t>
      </w:r>
    </w:p>
    <w:p>
      <w:pPr>
        <w:pStyle w:val="Normal"/>
        <w:jc w:val="both"/>
        <w:rPr/>
      </w:pPr>
      <w:r>
        <w:rPr/>
        <w:t>Az ellenőrzések során a Bkr. 25.§ a)-e) pontjaiban megfogalmazott jogosultságok korlátozására nem kerül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/2/e) A belső ellenőrzés végrehajtását akadályozó tényezők</w:t>
      </w:r>
    </w:p>
    <w:p>
      <w:pPr>
        <w:pStyle w:val="Normal"/>
        <w:jc w:val="both"/>
        <w:rPr/>
      </w:pPr>
      <w:r>
        <w:rPr/>
        <w:t>Az ellenőrzés tárgyi feltételeit a Ceglédi Közös Önkormányzati Hivatal biztosította. A belső ellenőrzés rendelkezésére álló eszközök (informatikai rendszerek, jogforrások elérése) hozzájárultak a feladat színvonalas ellátásához. Az ellenőrzésekre való felkészülés és az ellenőrzések végrehajtásához szükséges információellátottság megfelelőnek minősíthető. Az ellenőrzések végrehajtását akadályozó tényezők nem merültek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/2/f) Az ellenőrzések nyilvántartása</w:t>
      </w:r>
    </w:p>
    <w:p>
      <w:pPr>
        <w:pStyle w:val="Normal"/>
        <w:jc w:val="both"/>
        <w:rPr/>
      </w:pPr>
      <w:r>
        <w:rPr/>
        <w:t xml:space="preserve">Az ellenőrzések nyilvántartásának kialakításáról a Bkr. 22. és 50. §-ai szerint került sor. A belső ellenőrzési vezető gondoskodott a megfelelő nyilvántartás vezetéséről az elvégzett belső ellenőrzések tekintetében, illetve gondoskodott az ellenőrzési dokumentumok megőrzéséről, a hivatal iratkezelési szabályai szeri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/2/q) Az ellenőrzési tevékenység fejlesztésére vonatkozó javaslatok</w:t>
      </w:r>
    </w:p>
    <w:p>
      <w:pPr>
        <w:pStyle w:val="Normal"/>
        <w:jc w:val="both"/>
        <w:rPr/>
      </w:pPr>
      <w:r>
        <w:rPr/>
        <w:t xml:space="preserve">Az ellenőrzési rendszer fejlesztésére 2022. évben nem került sor, a rendszer fejlesztése nem szerepel az önkormányzat rövid távú tervei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.3./ A tanácsadó tevékenység bemutatása</w:t>
      </w:r>
    </w:p>
    <w:p>
      <w:pPr>
        <w:pStyle w:val="Normal"/>
        <w:jc w:val="both"/>
        <w:rPr/>
      </w:pPr>
      <w:r>
        <w:rPr/>
        <w:t xml:space="preserve">A belső ellenőrzés 2022. évben 5 napot fordított tanácsadásra. A beszámolási időszakban dokumentált tanácsadói tevékenységre a belső ellenőrzés nem kapott megbízást. A jegyző, szóbeli felkérés alapján vette igénybe a belső ellenőröket tanácsadásra, mely a kontrollkörnyezet felülvizsgálatára terjedt ki.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I./ A belső kontrollrendszer működésének értékelése ellenőrzési tapasztalatok alapján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I</w:t>
      </w:r>
      <w:r>
        <w:rPr>
          <w:bCs/>
          <w:u w:val="single"/>
        </w:rPr>
        <w:t>I.1</w:t>
      </w:r>
      <w:r>
        <w:rPr>
          <w:b/>
          <w:bCs/>
          <w:u w:val="single"/>
        </w:rPr>
        <w:t xml:space="preserve">/ </w:t>
      </w:r>
      <w:r>
        <w:rPr>
          <w:bCs/>
          <w:u w:val="single"/>
        </w:rPr>
        <w:t>A belső kontrollrendszer szabályszerűségének, gazdaságosságának, hatékonyságának és eredményességének növelése, javítása érdekében tett fontosabb javaslatok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Rövidítések: </w:t>
      </w:r>
    </w:p>
    <w:p>
      <w:pPr>
        <w:pStyle w:val="Normal"/>
        <w:rPr>
          <w:sz w:val="22"/>
          <w:szCs w:val="22"/>
        </w:rPr>
      </w:pPr>
      <w:r>
        <w:rPr>
          <w:bCs/>
          <w:sz w:val="20"/>
          <w:szCs w:val="20"/>
        </w:rPr>
        <w:t>Áhsz. - 4/2013. (I.11.) Korm. rendelet az államháztartás számvitelérő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ht. - 2011. évi CXCV. törvény az államháztartásró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vr. - 368/2011.(XII.31.) Korm.rendelet - az államháztartásról szóló törvény végrehajtásáró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számú táblázat - Az ellenőrzések során tett megállapítások és javaslatok összefoglalása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26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foglaló megállapítások, következtetés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vaslato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éma: </w:t>
            </w:r>
            <w:r>
              <w:rPr>
                <w:b/>
                <w:bCs/>
                <w:sz w:val="22"/>
                <w:szCs w:val="22"/>
              </w:rPr>
              <w:t>Kockázatkezelési rendszer működésének ellenőrzés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enőrzés megállapította, hogy az önkormányzat kialakította az integrált kockázatkezelés kontrollkörnyezetét. A 2019. október 01-től hatályos szabályzatban meghatározták a kockázatkezelés eljárás rendjét, ezen belül a kockázatok értékelésének módszerét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 kockázatkezelési szabályzatba beépítették azokat az eljárási szabályokat, melyek a kockázati tényezők azonosítását követően lehetővé tette a folyamatok kockázati szintjének meghatározását.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kockázatkezelési szabályzat részét képezte a kockázatok értékeléséről szóló dokumentum, melyben azonosításra kerültek az önkormányzat megítélése szerint fontos, a kockázatosság szempontjából releváns folyamatok, valamint meghatározásra kerültek a fő kockázatok, a folyamatokhoz rendelt kockázati tényezők alapján. Az ellenőrzés megállapította, hogy a kockázatok értékelése nem tér ki az önkormányzati gazdálkodásra vonatkozó kockázatokra és a korrupciós kockázatokra. A kockázatkezelési bizottság nem állapította meg a kockázatok tűréshatárát és nem határolta el az intézkedéseket igénylő kockázatokat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ellenőrzés megállapította, hogy 2021. évben a kockázatkezelési bizottság elvégezte a kockázatkezelés szerinti kockázatok felülvizsgálatát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kockázatkezelési bizottság a felülvizsgálat során megállapította, hogy a testület működésében a köztartozásmentes adatbázisban való szereplés jelenthet magas kockázatot, amennyiben e feltétel a kötelezettek részéről nem teljesül. A kockázatkezelési bizottság a szabályzatban előírt kockázatkezelési módszertanból a kockázatkezelés kritérium mátrixot alkalmazta a kockázatok értékeléséhez, mely a kockázati szint tűréshatárának megállapításához nem volt elegendő, így ennek hiányában minden alacsony, közepes és magas kockázat esetében intézkedések kerültek előírásra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Javaslatok a kockázatkezelési felelősnek: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ckázatkezelési dokumentum felülvizsgálata és kiegészítése az önkormányzati gazdálkodásra vonatkozó kockázatokkal és a korrupciós kockázatokkal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azonosított kockázatok tűréshatárának megállapítás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ckázatkezelésre hozott intézkedés nyomon követése.</w:t>
            </w:r>
          </w:p>
        </w:tc>
      </w:tr>
      <w:tr>
        <w:trPr>
          <w:trHeight w:val="142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Kontrolltevékenység működése a kötelezettségvállalási folyamatokban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ellenőrzés a gazdálkodás </w:t>
            </w:r>
            <w:r>
              <w:rPr>
                <w:bCs/>
                <w:sz w:val="22"/>
                <w:szCs w:val="22"/>
              </w:rPr>
              <w:t xml:space="preserve">folyamatában kulcsszerepet betöltő kötelezettségvállalás, pénzügyi ellenjegyzés, teljesítésigazolás, utalványozás és érvényesítés megfelelőségének vizsgálata során összefoglalóan </w:t>
            </w:r>
            <w:r>
              <w:rPr>
                <w:sz w:val="22"/>
                <w:szCs w:val="22"/>
              </w:rPr>
              <w:t>megállapította, hogy</w:t>
            </w:r>
            <w:r>
              <w:rPr>
                <w:bCs/>
                <w:sz w:val="22"/>
                <w:szCs w:val="22"/>
              </w:rPr>
              <w:t xml:space="preserve"> a </w:t>
            </w:r>
            <w:r>
              <w:rPr>
                <w:sz w:val="22"/>
                <w:szCs w:val="22"/>
              </w:rPr>
              <w:t>jogszabályi előírások szerinti</w:t>
            </w:r>
            <w:r>
              <w:rPr>
                <w:bCs/>
                <w:sz w:val="22"/>
                <w:szCs w:val="22"/>
              </w:rPr>
              <w:t xml:space="preserve"> belső kontrollrendszer kialakítása és működtetése </w:t>
            </w:r>
            <w:r>
              <w:rPr>
                <w:sz w:val="22"/>
                <w:szCs w:val="22"/>
              </w:rPr>
              <w:t>megvalósult. A részletes vizsgáltban az ellenőrzés tett néhány olyan megállapítást, melyhez javaslatokat is fogalmazott meg, de összességében a tevékenység értékelését nem befolyásolta</w:t>
            </w:r>
            <w:r>
              <w:rPr>
                <w:bCs/>
                <w:sz w:val="22"/>
                <w:szCs w:val="22"/>
              </w:rPr>
              <w:t xml:space="preserve">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enőrzés nem tett javaslatokat a vizsgált időszakot érintő olyan megállapítások tekintetében, ahol az intézkedések időközben megtörténtek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z ellenőrzött időszakban az </w:t>
            </w:r>
            <w:r>
              <w:rPr>
                <w:sz w:val="22"/>
                <w:szCs w:val="22"/>
              </w:rPr>
              <w:t xml:space="preserve">önkormányzatnál a kötelezettségvállalási rendszer működésének kontrollkörnyezetét kialakították. </w:t>
            </w:r>
            <w:r>
              <w:rPr>
                <w:bCs/>
                <w:sz w:val="22"/>
                <w:szCs w:val="22"/>
              </w:rPr>
              <w:t xml:space="preserve">A kötelezettségvállalás rendjét a </w:t>
            </w:r>
            <w:r>
              <w:rPr>
                <w:color w:val="000000"/>
                <w:sz w:val="22"/>
                <w:szCs w:val="22"/>
              </w:rPr>
              <w:t xml:space="preserve">Gazdálkodási szabályzatban írták elő, mely az Áht. és Ávr. előírásai alapján készült. A szabályzat 8/4. számú melléklete tartalmazta Kőröstetétlen Község Önkormányzatának aláírásminta nyilvántartását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gazdálkodáshoz kapcsolódó bizonylatok, dokumentumok feldolgozása és nyilvántartása az ASP integrált könyvelési rendszerben történt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kontrollok működését a kötelezettségvállalási folyamatokban, banki és pénztári bizonylatok tételeiből véletlenszerűen kiválasztott gazdasági események alapján értékelte az ellenőrzés. Az ellenőrzés megállapította, hogy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hány – számukat tekintve nem reprezentatív – dokumentum nem felelt meg az Ávr. 52.§, 55.§ és 58. § előírásainak, kötelezettségvállalás, pénzügyi ellenjegyzés, illetve szakmai teljesítésigazolás vonatkozásában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 esetben írásbeli kötelezettségvállalást nem csatoltak a számlához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egy esetben az érvényesítés nem a szakmai teljesítésigazolást követően valósult meg,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telezettségvállalás nyilvántartása néhány esetben nem tartalmazta az Áhsz. 14. sz. mellékletében előírt tartalom egyes elemei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Javaslatok a Pénzügyi Iroda vezetőjének: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ndoskodjon az Ávr. 52. §, 55.§. és 58.§ előírásainak érvényesüléséről minden gazdasági eseményhez kapcsolódó kötelezettségvállalás vonatkozásába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ondoskodjon arról, hogy a kötelezettségvállalások nyilvántartása maradéktalanul feleljenek meg az Áhsz. 14. mellékletében előírt tartalomnak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II.2./ A belső kontrollrendszer öt elemének értékelése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II.2.1. Kontrollkörnyezet</w:t>
      </w:r>
    </w:p>
    <w:p>
      <w:pPr>
        <w:pStyle w:val="Normal"/>
        <w:jc w:val="both"/>
        <w:rPr/>
      </w:pPr>
      <w:r>
        <w:rPr/>
        <w:t xml:space="preserve">A kontrollkörnyezetet a kialakított szervezeti struktúra, a tevékenységek szabályozottsága, az alkalmazottak részére dokumentáltan meghatározott feladatkörök és felelősségek biztosították. </w:t>
      </w:r>
    </w:p>
    <w:p>
      <w:pPr>
        <w:pStyle w:val="Normal"/>
        <w:jc w:val="both"/>
        <w:rPr/>
      </w:pPr>
      <w:r>
        <w:rPr/>
        <w:t xml:space="preserve">A CKÖH a kialakított szervezeti struktúrájával, az önkormányzati döntések előkészítésére és végrehajtására kialakított szabályozó rendszerrel biztosította az önkormányzat részére a jogszabályokon alapuló, szabályszerű működés feltételeit. </w:t>
      </w:r>
    </w:p>
    <w:p>
      <w:pPr>
        <w:pStyle w:val="Normal"/>
        <w:jc w:val="both"/>
        <w:rPr/>
      </w:pPr>
      <w:r>
        <w:rPr/>
        <w:t>Az ellenőrzés a vizsgált témakörökhöz kapcsolódó kontrollkörnyezetet megfelelőnek értékel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2.2./ Kockázatkezelési rendszer</w:t>
      </w:r>
    </w:p>
    <w:p>
      <w:pPr>
        <w:pStyle w:val="Normal"/>
        <w:jc w:val="both"/>
        <w:rPr/>
      </w:pPr>
      <w:r>
        <w:rPr/>
        <w:t xml:space="preserve">Az önkormányzati hivatalnál a kockázatkezelési rendszer működésének egyes elemei a Belső Kontrollrendszer Kézikönyvébe kerültek beépítésre. A dokumentum tartalmazza a kockázatok azonosításával, elemzésével és kezelésével kapcsolatos feladatokat. </w:t>
      </w:r>
    </w:p>
    <w:p>
      <w:pPr>
        <w:pStyle w:val="Normal"/>
        <w:jc w:val="both"/>
        <w:rPr/>
      </w:pPr>
      <w:r>
        <w:rPr/>
        <w:t>A Bkr. alapján a kockázatkezelési szabályzatban előírásra került az integrált kockázatkezelés, mely értelmében a kockázatkezelés az összes tevékenységre és folyamatra kiterjed.  Az önkormányzati hivatalnál az integrált kockázatkezelési rendszer felelőse kijelölésre került. A kockázatkezelési rendszerben azonosított kockázatok éves felülvizsgálatát a kockázatkezelési felelős elvégezte.</w:t>
      </w:r>
    </w:p>
    <w:p>
      <w:pPr>
        <w:pStyle w:val="Normal"/>
        <w:jc w:val="both"/>
        <w:rPr>
          <w:u w:val="single"/>
        </w:rPr>
      </w:pPr>
      <w:r>
        <w:rPr/>
        <w:t>A kockázatkezelési nem tartalmazta a gazdálkodásra vonatkozó folyamatokat és korrupciós kockázatokhoz kapcsolódó folyamatokat. A kockázati tűréshatárt nem határozták meg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II.2.3./ Kontrolltevékenységek</w:t>
      </w:r>
    </w:p>
    <w:p>
      <w:pPr>
        <w:pStyle w:val="Normal"/>
        <w:jc w:val="both"/>
        <w:rPr/>
      </w:pPr>
      <w:r>
        <w:rPr/>
        <w:t xml:space="preserve">A CKÖH szakirodáiban a folyamatok kezelését a megfelelő szakképzettséggel és gyakorlattal rendelkező alkalmazottak végezték, a folyamatba épített ellenőrzés a vezetők és az alkalmazottak feladatainak rézét képezte. </w:t>
      </w:r>
    </w:p>
    <w:p>
      <w:pPr>
        <w:pStyle w:val="Normal"/>
        <w:jc w:val="both"/>
        <w:rPr/>
      </w:pPr>
      <w:r>
        <w:rPr/>
        <w:t xml:space="preserve">A folyamatba épített kontrolltevékenységek működését az ellenőrzés összességében megfelelőnek értékelte a kötelezettségvállalások vizsgálata során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2.4./ Információ és kommunikációs rendszer</w:t>
      </w:r>
    </w:p>
    <w:p>
      <w:pPr>
        <w:pStyle w:val="Normal"/>
        <w:jc w:val="both"/>
        <w:rPr/>
      </w:pPr>
      <w:r>
        <w:rPr/>
        <w:t>A jegyző a közös hivatalban olyan rendszereket alakított ki, melyek biztosították, hogy a megfelelő információk a megfelelő időben eljussanak az illetékes szervezethez, szervezeti egységhez, illetve személyhez. Az információs rendszerek keretében a beszámolási rendszerek hatékonyak, megbízhatóak és pontosak, a beszámolási szintek, határidők és módok világosan vannak meghatározva.</w:t>
      </w:r>
    </w:p>
    <w:p>
      <w:pPr>
        <w:pStyle w:val="Normal"/>
        <w:jc w:val="both"/>
        <w:rPr/>
      </w:pPr>
      <w:r>
        <w:rPr/>
        <w:t>Az iktatási rendszer biztosította az adatok megfelelő rendezettségét, tárolását és archivál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2.5./ Monitoring (Nyomon követési rendszer)</w:t>
      </w:r>
    </w:p>
    <w:p>
      <w:pPr>
        <w:pStyle w:val="Normal"/>
        <w:jc w:val="both"/>
        <w:rPr/>
      </w:pPr>
      <w:r>
        <w:rPr/>
        <w:t xml:space="preserve">A jegyzőnek olyan monitoring rendszert kell működtetni, mely lehetővé teszi a szervezet tevékenységének, a célok megvalósításának nyomon követését. Az önkormányzat monitoring rendszere az operatív tevékenységek keretében megvalósuló folyamatos és eseti nyomon követésből, valamint az operatív tevékenységektől függetlenül működő belső ellenőrzésből állt. A monitoring rendszer működését a Belső Kontrollrendszer Kézikönyvében előírták. A monitoring rendszer részét képező belső ellenőrzés működését a jegyző a jogszabályban előírt keretek között biztosítot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./ Az intézkedési tervek megvalósí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bookmarkStart w:id="0" w:name="_Hlk100754484"/>
      <w:bookmarkEnd w:id="0"/>
      <w:r>
        <w:rPr>
          <w:bCs/>
        </w:rPr>
        <w:t>A belső ellenőrzés a 2022. évi utóellenőrzés keretében vizsgálta a 2021. évi ellenőrzési intézkedések megvalósulását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3"/>
        <w:gridCol w:w="1560"/>
        <w:gridCol w:w="1655"/>
      </w:tblGrid>
      <w:tr>
        <w:trPr/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Intézkedések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Végrehajtásra határidej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eljesítés</w:t>
            </w:r>
          </w:p>
        </w:tc>
      </w:tr>
      <w:tr>
        <w:trPr/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Magyar Falu Program MPF-AEE/2019. „Orvosi eszközök beszerzése Kőröstetétlen” projekt ellenőrzése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./ Szabályzat elkészítése az EU, illetve hazai forrásból finanszírozott támogatások eljárás rendjéről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/ A projektmenedzseri feladatok tárgyában létrejött Megbízási szerződésben foglalt előírások érvényesülésének nyomon követés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/ A támogatásból beszerzett eszközök használatba adásának dokumentálás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/2022.05.31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/folyamatos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3/2022.05.31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/2023.03.10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/ folyamatos, 2021.10.20-tól 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/ 2022.01.05</w:t>
            </w:r>
          </w:p>
        </w:tc>
      </w:tr>
      <w:tr>
        <w:trPr/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Vagyonkezelésbe adott vagyonelemek ellenőrzése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/Az iskolaépület "N" lapján nyilvántartott érték felülvizsgálatának elvégzése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/ A használati jog tulajdoni lapon történő feltüntetése érdekében, földhivatali eljárás megindítás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/2021.07.30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/2021.12.31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/2021.07.30. 2/Nem került végrehajtásra, mivel a közoktatási megállapodás eredeti példányai nem álltak rendelkezésre, a polgármester a módosítást nem támogatta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bookmarkStart w:id="1" w:name="_Hlk100754484"/>
      <w:bookmarkStart w:id="2" w:name="_Hlk100754484"/>
      <w:bookmarkEnd w:id="2"/>
    </w:p>
    <w:p>
      <w:pPr>
        <w:pStyle w:val="Normal"/>
        <w:rPr/>
      </w:pPr>
      <w:r>
        <w:rPr/>
        <w:t>Cegléd, 2023. február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Jóváhagyta: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Dr. Diósgyőri Gitt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címzetes főjegyző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qFormat/>
    <w:rPr>
      <w:sz w:val="28"/>
    </w:rPr>
  </w:style>
  <w:style w:type="character" w:styleId="LfejChar">
    <w:name w:val="Élőfej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2:39:00Z</dcterms:created>
  <dc:creator>Mónika</dc:creator>
  <dc:description/>
  <cp:keywords/>
  <dc:language>en-US</dc:language>
  <cp:lastModifiedBy>Steiger Rita</cp:lastModifiedBy>
  <cp:lastPrinted>2023-04-14T10:24:00Z</cp:lastPrinted>
  <dcterms:modified xsi:type="dcterms:W3CDTF">2023-04-14T09:13:00Z</dcterms:modified>
  <cp:revision>290</cp:revision>
  <dc:subject/>
  <dc:title/>
</cp:coreProperties>
</file>